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PRAGHeading2"/>
        <w:numPr>
          <w:ilvl w:val="0"/>
          <w:numId w:val="0"/>
        </w:numPr>
        <w:ind w:left="0" w:hanging="0"/>
        <w:rPr>
          <w:b/>
          <w:b/>
          <w:sz w:val="22"/>
          <w:szCs w:val="22"/>
          <w:lang w:val="en-GB"/>
        </w:rPr>
      </w:pPr>
      <w:r>
        <w:rPr>
          <w:b/>
          <w:sz w:val="22"/>
          <w:szCs w:val="22"/>
          <w:lang w:val="en-GB"/>
        </w:rPr>
        <w:t xml:space="preserve">Publication reference: </w:t>
      </w:r>
      <w:r>
        <w:rPr>
          <w:b/>
          <w:szCs w:val="22"/>
        </w:rPr>
        <w:t>CB006.1.21.183</w:t>
      </w:r>
      <w:r>
        <w:rPr>
          <w:b/>
          <w:szCs w:val="22"/>
          <w:lang w:val="mk-MK"/>
        </w:rPr>
        <w:t>/</w:t>
      </w:r>
      <w:r>
        <w:rPr>
          <w:b/>
          <w:szCs w:val="22"/>
          <w:lang w:val="en-US"/>
        </w:rPr>
        <w:t>Works/Gevgelija5</w:t>
      </w:r>
    </w:p>
    <w:p>
      <w:pPr>
        <w:pStyle w:val="Heading"/>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lang w:val="en-GB"/>
        </w:rPr>
        <w:t xml:space="preserve">Name of contract: </w:t>
      </w:r>
      <w:r>
        <w:rPr>
          <w:rStyle w:val="StrongEmphasis"/>
          <w:rFonts w:cs="Times New Roman" w:ascii="Times New Roman" w:hAnsi="Times New Roman"/>
          <w:b w:val="false"/>
          <w:sz w:val="22"/>
          <w:szCs w:val="22"/>
          <w:lang w:val="en-GB"/>
        </w:rPr>
        <w:t>Construction of tourist site "Dinkut" - a place for sport, relax and entertainment</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A: </w:t>
      </w:r>
      <w:r>
        <w:rPr>
          <w:sz w:val="22"/>
          <w:szCs w:val="22"/>
        </w:rPr>
        <w:t>Municipality of Gevgelija represented by the Mayor Ivan Frangov</w:t>
      </w:r>
    </w:p>
    <w:p>
      <w:pPr>
        <w:pStyle w:val="Normal"/>
        <w:rPr>
          <w:sz w:val="22"/>
          <w:szCs w:val="22"/>
        </w:rPr>
      </w:pPr>
      <w:r>
        <w:rPr>
          <w:sz w:val="22"/>
          <w:szCs w:val="22"/>
        </w:rPr>
        <w:t>“</w:t>
      </w:r>
      <w:r>
        <w:rPr>
          <w:sz w:val="22"/>
          <w:szCs w:val="22"/>
        </w:rPr>
        <w:t>Dimitar Vlahov” No.4</w:t>
      </w:r>
    </w:p>
    <w:p>
      <w:pPr>
        <w:pStyle w:val="Normal"/>
        <w:rPr>
          <w:sz w:val="22"/>
          <w:szCs w:val="22"/>
        </w:rPr>
      </w:pPr>
      <w:r>
        <w:rPr>
          <w:sz w:val="22"/>
          <w:szCs w:val="22"/>
        </w:rPr>
        <w:t>1480 Gevgelija</w:t>
      </w:r>
    </w:p>
    <w:p>
      <w:pPr>
        <w:pStyle w:val="Normal"/>
        <w:rPr>
          <w:b/>
          <w:b/>
          <w:sz w:val="22"/>
          <w:szCs w:val="22"/>
        </w:rPr>
      </w:pPr>
      <w:r>
        <w:rPr>
          <w:sz w:val="22"/>
          <w:szCs w:val="22"/>
        </w:rPr>
        <w:t>Republic of Macedonia</w:t>
      </w:r>
      <w:r>
        <w:rPr>
          <w:b/>
          <w:sz w:val="22"/>
          <w:szCs w:val="22"/>
        </w:rPr>
        <w:t>.</w:t>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9"/>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9"/>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Lot No 1: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pPr>
      <w:r>
        <w:rPr>
          <w:sz w:val="22"/>
          <w:szCs w:val="22"/>
        </w:rPr>
        <w:t>Lot No 2: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sz w:val="22"/>
          <w:szCs w:val="22"/>
        </w:rPr>
      </w:pPr>
      <w:r>
        <w:rPr>
          <w:sz w:val="22"/>
          <w:szCs w:val="22"/>
        </w:rPr>
        <w:t>Etc.</w:t>
      </w:r>
    </w:p>
    <w:p>
      <w:pPr>
        <w:pStyle w:val="Normal"/>
        <w:numPr>
          <w:ilvl w:val="0"/>
          <w:numId w:val="9"/>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ot No 1: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ot No 2: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9"/>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9"/>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9"/>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9"/>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9"/>
        </w:numPr>
        <w:spacing w:before="240" w:after="0"/>
        <w:jc w:val="both"/>
        <w:rPr>
          <w:sz w:val="22"/>
          <w:szCs w:val="22"/>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e confirm, as capacity-providing entity to be jointly and severally bound in respect of the obligations under the contract, including for any recoverable amount.]</w:t>
      </w:r>
    </w:p>
    <w:p>
      <w:pPr>
        <w:pStyle w:val="Normal"/>
        <w:numPr>
          <w:ilvl w:val="0"/>
          <w:numId w:val="9"/>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9"/>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9"/>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9"/>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9"/>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9"/>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27076049"/>
            <w:bookmarkStart w:id="1" w:name="__Fieldmark__0_362707604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x"/>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27076049"/>
            <w:bookmarkStart w:id="3" w:name="__Fieldmark__1_362707604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27076049"/>
            <w:bookmarkStart w:id="5" w:name="__Fieldmark__2_362707604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27076049"/>
            <w:bookmarkStart w:id="7" w:name="__Fieldmark__3_362707604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lang w:eastAsia="en-US"/>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27076049"/>
            <w:bookmarkStart w:id="10" w:name="__Fieldmark__4_362707604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27076049"/>
            <w:bookmarkStart w:id="12" w:name="__Fieldmark__5_362707604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lang w:eastAsia="en-US"/>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27076049"/>
            <w:bookmarkStart w:id="15" w:name="__Fieldmark__6_362707604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27076049"/>
            <w:bookmarkStart w:id="17" w:name="__Fieldmark__7_362707604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lang w:eastAsia="en-US"/>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27076049"/>
            <w:bookmarkStart w:id="20" w:name="__Fieldmark__8_362707604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27076049"/>
            <w:bookmarkStart w:id="22" w:name="__Fieldmark__9_362707604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lang w:eastAsia="en-US"/>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27076049"/>
            <w:bookmarkStart w:id="25" w:name="__Fieldmark__10_362707604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27076049"/>
            <w:bookmarkStart w:id="27" w:name="__Fieldmark__11_362707604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lang w:eastAsia="en-US"/>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27076049"/>
            <w:bookmarkStart w:id="30" w:name="__Fieldmark__12_362707604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27076049"/>
            <w:bookmarkStart w:id="32" w:name="__Fieldmark__13_362707604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 fraud, within the meaning of Article 1 of the Convention on the protection of the European Communities' financial interests, drawn up by the Council Act of 26 July 1995</w:t>
            </w:r>
            <w:bookmarkStart w:id="33" w:name="_DV_C378"/>
            <w:r>
              <w:rPr>
                <w:color w:val="000000"/>
                <w:lang w:eastAsia="en-US"/>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27076049"/>
            <w:bookmarkStart w:id="35" w:name="__Fieldmark__14_362707604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27076049"/>
            <w:bookmarkStart w:id="37" w:name="__Fieldmark__15_362707604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lang w:eastAsia="en-US"/>
              </w:rPr>
              <w:t>(ii) corruption, as defined in Article 3 of the Convention on the fight against corruption involving officials of the European Communities or officials of EU Member States</w:t>
            </w:r>
            <w:bookmarkStart w:id="39" w:name="_DV_C381"/>
            <w:bookmarkEnd w:id="38"/>
            <w:r>
              <w:rPr>
                <w:color w:val="000000"/>
                <w:lang w:eastAsia="en-US"/>
              </w:rPr>
              <w:t>, drawn up by the Council Act of 26 May 1997, and in Article 2(1) of Council Framework Decision 2003/568/JHA</w:t>
            </w:r>
            <w:bookmarkStart w:id="40" w:name="_DV_C383"/>
            <w:bookmarkEnd w:id="39"/>
            <w:r>
              <w:rPr>
                <w:color w:val="000000"/>
                <w:lang w:eastAsia="en-US"/>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27076049"/>
            <w:bookmarkStart w:id="42" w:name="__Fieldmark__16_362707604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27076049"/>
            <w:bookmarkStart w:id="44" w:name="__Fieldmark__17_362707604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27076049"/>
            <w:bookmarkStart w:id="50" w:name="__Fieldmark__18_362707604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27076049"/>
            <w:bookmarkStart w:id="52" w:name="__Fieldmark__19_362707604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v)</w:t>
            </w:r>
            <w:bookmarkStart w:id="53" w:name="_DV_M251"/>
            <w:bookmarkEnd w:id="53"/>
            <w:r>
              <w:rPr>
                <w:color w:val="000000"/>
                <w:lang w:eastAsia="en-US"/>
              </w:rPr>
              <w:t xml:space="preserve"> </w:t>
            </w:r>
            <w:r>
              <w:rPr>
                <w:bCs/>
                <w:iCs/>
                <w:lang w:eastAsia="en-US"/>
              </w:rPr>
              <w:t>money laundering</w:t>
            </w:r>
            <w:bookmarkStart w:id="54" w:name="_DV_C391"/>
            <w:r>
              <w:rPr>
                <w:color w:val="000000"/>
                <w:lang w:eastAsia="en-US"/>
              </w:rPr>
              <w:t xml:space="preserve"> or</w:t>
            </w:r>
            <w:bookmarkStart w:id="55" w:name="_DV_M252"/>
            <w:bookmarkEnd w:id="54"/>
            <w:bookmarkEnd w:id="55"/>
            <w:r>
              <w:rPr>
                <w:bCs/>
                <w:iCs/>
                <w:lang w:eastAsia="en-US"/>
              </w:rPr>
              <w:t xml:space="preserve"> terrorist financing,</w:t>
            </w:r>
            <w:r>
              <w:rPr>
                <w:lang w:eastAsia="en-US"/>
              </w:rPr>
              <w:t xml:space="preserve"> </w:t>
            </w:r>
            <w:bookmarkStart w:id="56" w:name="_DV_C392"/>
            <w:r>
              <w:rPr>
                <w:color w:val="000000"/>
                <w:lang w:eastAsia="en-US"/>
              </w:rPr>
              <w:t>as defined in Article 1 of Directive 2005/60/EC of the European Parliament and of the Council</w:t>
            </w:r>
            <w:bookmarkStart w:id="57" w:name="_DV_C394"/>
            <w:bookmarkEnd w:id="56"/>
            <w:r>
              <w:rPr>
                <w:color w:val="000000"/>
                <w:lang w:eastAsia="en-US"/>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27076049"/>
            <w:bookmarkStart w:id="59" w:name="__Fieldmark__20_362707604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27076049"/>
            <w:bookmarkStart w:id="61" w:name="__Fieldmark__21_362707604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lang w:eastAsia="en-US"/>
              </w:rPr>
              <w:t xml:space="preserve">(v) </w:t>
            </w:r>
            <w:bookmarkStart w:id="63" w:name="_DV_M253"/>
            <w:bookmarkEnd w:id="62"/>
            <w:bookmarkEnd w:id="63"/>
            <w:r>
              <w:rPr>
                <w:bCs/>
                <w:iCs/>
                <w:lang w:eastAsia="en-US"/>
              </w:rPr>
              <w:t>terrorist-related offences</w:t>
            </w:r>
            <w:bookmarkStart w:id="64" w:name="_DV_C397"/>
            <w:r>
              <w:rPr>
                <w:color w:val="000000"/>
                <w:lang w:eastAsia="en-US"/>
              </w:rPr>
              <w:t xml:space="preserve"> or offences linked to terrorist activities, as defined in Articles 1 and 3 of Council Framework Decision 2002/475/JHA</w:t>
            </w:r>
            <w:bookmarkStart w:id="65" w:name="_DV_C399"/>
            <w:bookmarkEnd w:id="64"/>
            <w:r>
              <w:rPr>
                <w:color w:val="000000"/>
                <w:lang w:eastAsia="en-US"/>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27076049"/>
            <w:bookmarkStart w:id="67" w:name="__Fieldmark__22_362707604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27076049"/>
            <w:bookmarkStart w:id="69" w:name="__Fieldmark__23_362707604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lang w:eastAsia="en-US"/>
              </w:rPr>
              <w:t xml:space="preserve">(vi) </w:t>
            </w:r>
            <w:bookmarkStart w:id="71" w:name="_DV_M254"/>
            <w:bookmarkEnd w:id="70"/>
            <w:bookmarkEnd w:id="71"/>
            <w:r>
              <w:rPr>
                <w:bCs/>
                <w:iCs/>
                <w:lang w:eastAsia="en-US"/>
              </w:rPr>
              <w:t>child labour or other forms of trafficking in human beings</w:t>
            </w:r>
            <w:r>
              <w:rPr>
                <w:lang w:eastAsia="en-US"/>
              </w:rPr>
              <w:t xml:space="preserve"> </w:t>
            </w:r>
            <w:bookmarkStart w:id="72" w:name="_DV_C402"/>
            <w:r>
              <w:rPr>
                <w:color w:val="000000"/>
                <w:lang w:eastAsia="en-US"/>
              </w:rPr>
              <w:t>as defined in Article 2 of Directive 2011/36/EU of the European Parliament and of the Council</w:t>
            </w:r>
            <w:bookmarkStart w:id="73" w:name="_DV_C404"/>
            <w:bookmarkEnd w:id="72"/>
            <w:r>
              <w:rPr>
                <w:color w:val="000000"/>
                <w:lang w:eastAsia="en-US"/>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27076049"/>
            <w:bookmarkStart w:id="75" w:name="__Fieldmark__24_362707604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27076049"/>
            <w:bookmarkStart w:id="77" w:name="__Fieldmark__25_362707604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lang w:eastAsia="en-US"/>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27076049"/>
            <w:bookmarkStart w:id="79" w:name="__Fieldmark__26_362707604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27076049"/>
            <w:bookmarkStart w:id="81" w:name="__Fieldmark__27_362707604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lang w:eastAsia="en-US"/>
              </w:rPr>
              <w:t>it has been established by a final judgment or final administrative decision that the person has committed an irregularity within the meaning of Article 1(2) of Council Regulation (EC, Euratom) No 2988/95</w:t>
            </w:r>
            <w:bookmarkEnd w:id="82"/>
            <w:r>
              <w:rPr>
                <w:color w:val="000000"/>
                <w:lang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27076049"/>
            <w:bookmarkStart w:id="84" w:name="__Fieldmark__28_362707604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27076049"/>
            <w:bookmarkStart w:id="86" w:name="__Fieldmark__29_362707604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lang w:eastAsia="en-US"/>
              </w:rPr>
            </w:pPr>
            <w:r>
              <w:rPr>
                <w:color w:val="000000"/>
                <w:lang w:eastAsia="en-US"/>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lang w:eastAsia="en-US"/>
              </w:rPr>
            </w:pPr>
            <w:r>
              <w:rPr>
                <w:color w:val="000000"/>
                <w:lang w:eastAsia="en-US"/>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lang w:eastAsia="en-US"/>
              </w:rPr>
            </w:pPr>
            <w:r>
              <w:rPr>
                <w:color w:val="000000"/>
                <w:lang w:eastAsia="en-US"/>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lang w:eastAsia="en-US"/>
              </w:rPr>
            </w:pPr>
            <w:r>
              <w:rPr>
                <w:color w:val="000000"/>
                <w:lang w:eastAsia="en-US"/>
              </w:rPr>
              <w:t>decisions of the ECB, the EIB, the European Investment Fund or international organisations;</w:t>
            </w:r>
          </w:p>
          <w:p>
            <w:pPr>
              <w:pStyle w:val="Text1"/>
              <w:numPr>
                <w:ilvl w:val="0"/>
                <w:numId w:val="3"/>
              </w:numPr>
              <w:spacing w:before="40" w:after="40"/>
              <w:ind w:left="709" w:hanging="0"/>
              <w:rPr/>
            </w:pPr>
            <w:r>
              <w:rPr>
                <w:color w:val="000000"/>
                <w:lang w:eastAsia="en-US"/>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lang w:eastAsia="en-US"/>
              </w:rPr>
            </w:pPr>
            <w:r>
              <w:rPr>
                <w:color w:val="000000"/>
                <w:lang w:eastAsia="en-US"/>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27076049"/>
            <w:bookmarkStart w:id="88" w:name="__Fieldmark__30_362707604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27076049"/>
            <w:bookmarkStart w:id="90" w:name="__Fieldmark__31_3627076049"/>
            <w:bookmarkEnd w:id="90"/>
            <w:r/>
            <w:r>
              <w:rPr>
                <w:lang w:val="en-US" w:eastAsia="en-US"/>
              </w:rPr>
              <w:fldChar w:fldCharType="end"/>
            </w:r>
            <w:r>
              <w:rPr>
                <w:lang w:val="en-US" w:eastAsia="en-US"/>
              </w:rPr>
            </w:r>
          </w:p>
        </w:tc>
      </w:tr>
    </w:tbl>
    <w:p>
      <w:pPr>
        <w:pStyle w:val="Heading"/>
        <w:jc w:val="both"/>
        <w:rPr>
          <w:b w:val="false"/>
          <w:b w:val="false"/>
          <w:smallCaps/>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627076049"/>
            <w:bookmarkStart w:id="93" w:name="__Fieldmark__32_362707604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627076049"/>
            <w:bookmarkStart w:id="95" w:name="__Fieldmark__33_362707604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627076049"/>
            <w:bookmarkStart w:id="97" w:name="__Fieldmark__34_362707604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627076049"/>
            <w:bookmarkStart w:id="99" w:name="__Fieldmark__35_362707604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27076049"/>
            <w:bookmarkStart w:id="101" w:name="__Fieldmark__36_362707604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27076049"/>
            <w:bookmarkStart w:id="103" w:name="__Fieldmark__37_362707604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27076049"/>
            <w:bookmarkStart w:id="105" w:name="__Fieldmark__38_362707604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27076049"/>
            <w:bookmarkStart w:id="107" w:name="__Fieldmark__39_362707604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27076049"/>
            <w:bookmarkStart w:id="109" w:name="__Fieldmark__40_362707604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27076049"/>
            <w:bookmarkStart w:id="111" w:name="__Fieldmark__41_362707604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27076049"/>
            <w:bookmarkStart w:id="113" w:name="__Fieldmark__42_362707604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27076049"/>
            <w:bookmarkStart w:id="115" w:name="__Fieldmark__43_3627076049"/>
            <w:bookmarkEnd w:id="115"/>
            <w:r/>
            <w:r>
              <w:rPr>
                <w:lang w:val="en-US" w:eastAsia="en-US"/>
              </w:rPr>
              <w:fldChar w:fldCharType="end"/>
            </w:r>
            <w:r>
              <w:rPr>
                <w:lang w:val="en-US" w:eastAsia="en-US"/>
              </w:rPr>
            </w:r>
          </w:p>
        </w:tc>
      </w:tr>
    </w:tbl>
    <w:p>
      <w:pPr>
        <w:pStyle w:val="Heading"/>
        <w:rPr>
          <w:lang w:val="en-US" w:eastAsia="en-US"/>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27076049"/>
            <w:bookmarkStart w:id="117" w:name="__Fieldmark__44_362707604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27076049"/>
            <w:bookmarkStart w:id="119" w:name="__Fieldmark__45_362707604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27076049"/>
            <w:bookmarkStart w:id="121" w:name="__Fieldmark__46_362707604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27076049"/>
            <w:bookmarkStart w:id="123" w:name="__Fieldmark__47_362707604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27076049"/>
            <w:bookmarkStart w:id="125" w:name="__Fieldmark__48_362707604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27076049"/>
            <w:bookmarkStart w:id="127" w:name="__Fieldmark__49_362707604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27076049"/>
            <w:bookmarkStart w:id="129" w:name="__Fieldmark__50_362707604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27076049"/>
            <w:bookmarkStart w:id="131" w:name="__Fieldmark__51_362707604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rPr>
            </w:pPr>
            <w:r>
              <w:rPr>
                <w:i/>
              </w:rPr>
              <w:t>N/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N/A</w:t>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pPr>
            <w:r>
              <w:rPr>
                <w:lang w:val="en-US" w:eastAsia="en-US"/>
              </w:rPr>
              <w:t>It has the legal and regulatory capacity to pursue the professional activity needed for performing the contract as requir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627076049"/>
            <w:bookmarkStart w:id="134" w:name="__Fieldmark__52_362707604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627076049"/>
            <w:bookmarkStart w:id="136" w:name="__Fieldmark__53_362707604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627076049"/>
            <w:bookmarkStart w:id="138" w:name="__Fieldmark__54_362707604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lang w:val="en-US" w:eastAsia="en-US"/>
              </w:rPr>
            </w:pPr>
            <w:r>
              <w:rPr>
                <w:lang w:val="en-US" w:eastAsia="en-US"/>
              </w:rPr>
              <w:t>It fulfills the applicable economic and financial criteria indicat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627076049"/>
            <w:bookmarkStart w:id="140" w:name="__Fieldmark__55_362707604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627076049"/>
            <w:bookmarkStart w:id="142" w:name="__Fieldmark__56_362707604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627076049"/>
            <w:bookmarkStart w:id="144" w:name="__Fieldmark__57_362707604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lang w:val="en-US" w:eastAsia="en-US"/>
              </w:rPr>
            </w:pPr>
            <w:r>
              <w:rPr>
                <w:lang w:val="en-US" w:eastAsia="en-US"/>
              </w:rPr>
              <w:t>It fulfills the applicable technical and professional criteria indicat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627076049"/>
            <w:bookmarkStart w:id="146" w:name="__Fieldmark__58_362707604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627076049"/>
            <w:bookmarkStart w:id="148" w:name="__Fieldmark__59_362707604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627076049"/>
            <w:bookmarkStart w:id="150" w:name="__Fieldmark__60_3627076049"/>
            <w:bookmarkEnd w:id="15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jc w:val="both"/>
              <w:rPr>
                <w:lang w:val="en-US" w:eastAsia="en-US"/>
              </w:rPr>
            </w:pPr>
            <w:r>
              <w:rPr>
                <w:lang w:val="en-US" w:eastAsia="en-US"/>
              </w:rPr>
              <w:t>It fulfills the applicable technical and professional criteria indicated in section 16.b, p. 2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627076049"/>
            <w:bookmarkStart w:id="152" w:name="__Fieldmark__61_3627076049"/>
            <w:bookmarkEnd w:id="15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627076049"/>
            <w:bookmarkStart w:id="154" w:name="__Fieldmark__62_362707604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27076049"/>
            <w:bookmarkStart w:id="156" w:name="__Fieldmark__63_3627076049"/>
            <w:bookmarkEnd w:id="15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jc w:val="both"/>
              <w:rPr>
                <w:lang w:val="en-US" w:eastAsia="en-US"/>
              </w:rPr>
            </w:pPr>
            <w:r>
              <w:rPr>
                <w:lang w:val="en-US" w:eastAsia="en-US"/>
              </w:rPr>
              <w:t>It fulfills the applicable technical and professional criteria indicated in section 16.b, p. 3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627076049"/>
            <w:bookmarkStart w:id="158" w:name="__Fieldmark__64_3627076049"/>
            <w:bookmarkEnd w:id="15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627076049"/>
            <w:bookmarkStart w:id="160" w:name="__Fieldmark__65_3627076049"/>
            <w:bookmarkEnd w:id="16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627076049"/>
            <w:bookmarkStart w:id="162" w:name="__Fieldmark__66_3627076049"/>
            <w:bookmarkEnd w:id="162"/>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jc w:val="both"/>
              <w:rPr>
                <w:lang w:val="en-US" w:eastAsia="en-US"/>
              </w:rPr>
            </w:pPr>
            <w:r>
              <w:rPr>
                <w:lang w:val="en-US" w:eastAsia="en-US"/>
              </w:rPr>
              <w:t>It fulfills the applicable technical and professional criteria indicated in section 16.b, p. 4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627076049"/>
            <w:bookmarkStart w:id="164" w:name="__Fieldmark__67_3627076049"/>
            <w:bookmarkEnd w:id="16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627076049"/>
            <w:bookmarkStart w:id="166" w:name="__Fieldmark__68_3627076049"/>
            <w:bookmarkEnd w:id="16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627076049"/>
            <w:bookmarkStart w:id="168" w:name="__Fieldmark__69_3627076049"/>
            <w:bookmarkEnd w:id="16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jc w:val="both"/>
              <w:rPr>
                <w:lang w:val="en-US" w:eastAsia="en-US"/>
              </w:rPr>
            </w:pPr>
            <w:r>
              <w:rPr>
                <w:lang w:val="en-US" w:eastAsia="en-US"/>
              </w:rPr>
              <w:t>It fulfills the applicable technical and professional criteria indicated in section 16.b, p. 5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627076049"/>
            <w:bookmarkStart w:id="170" w:name="__Fieldmark__70_3627076049"/>
            <w:bookmarkEnd w:id="17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627076049"/>
            <w:bookmarkStart w:id="172" w:name="__Fieldmark__71_3627076049"/>
            <w:bookmarkEnd w:id="17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627076049"/>
            <w:bookmarkStart w:id="174" w:name="__Fieldmark__72_3627076049"/>
            <w:bookmarkEnd w:id="17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jc w:val="both"/>
              <w:rPr>
                <w:lang w:val="en-US" w:eastAsia="en-US"/>
              </w:rPr>
            </w:pPr>
            <w:r>
              <w:rPr>
                <w:lang w:val="en-US" w:eastAsia="en-US"/>
              </w:rPr>
              <w:t>It fulfills the applicable technical and professional criteria indicated in section 16.b, p. 6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627076049"/>
            <w:bookmarkStart w:id="176" w:name="__Fieldmark__73_3627076049"/>
            <w:bookmarkEnd w:id="17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627076049"/>
            <w:bookmarkStart w:id="178" w:name="__Fieldmark__74_3627076049"/>
            <w:bookmarkEnd w:id="17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9" w:name="__Fieldmark__75_3627076049"/>
            <w:bookmarkStart w:id="180" w:name="__Fieldmark__75_3627076049"/>
            <w:bookmarkEnd w:id="18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jc w:val="both"/>
              <w:rPr>
                <w:lang w:val="en-US" w:eastAsia="en-US"/>
              </w:rPr>
            </w:pPr>
            <w:r>
              <w:rPr>
                <w:lang w:val="en-US" w:eastAsia="en-US"/>
              </w:rPr>
              <w:t>It fulfills the applicable technical and professional criteria indicated in section 16.b, p. 7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1" w:name="__Fieldmark__76_3627076049"/>
            <w:bookmarkStart w:id="182" w:name="__Fieldmark__76_3627076049"/>
            <w:bookmarkEnd w:id="18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3" w:name="__Fieldmark__77_3627076049"/>
            <w:bookmarkStart w:id="184" w:name="__Fieldmark__77_3627076049"/>
            <w:bookmarkEnd w:id="18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5" w:name="__Fieldmark__78_3627076049"/>
            <w:bookmarkStart w:id="186" w:name="__Fieldmark__78_3627076049"/>
            <w:bookmarkEnd w:id="18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jc w:val="both"/>
              <w:rPr>
                <w:lang w:val="en-US" w:eastAsia="en-US"/>
              </w:rPr>
            </w:pPr>
            <w:r>
              <w:rPr>
                <w:lang w:val="en-US" w:eastAsia="en-US"/>
              </w:rPr>
              <w:t>It fulfills the applicable technical and professional criteria indicated in section 16.b, p. 8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7" w:name="__Fieldmark__79_3627076049"/>
            <w:bookmarkStart w:id="188" w:name="__Fieldmark__79_3627076049"/>
            <w:bookmarkEnd w:id="18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9" w:name="__Fieldmark__80_3627076049"/>
            <w:bookmarkStart w:id="190" w:name="__Fieldmark__80_3627076049"/>
            <w:bookmarkEnd w:id="19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1" w:name="__Fieldmark__81_3627076049"/>
            <w:bookmarkStart w:id="192" w:name="__Fieldmark__81_3627076049"/>
            <w:bookmarkEnd w:id="19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3" w:name="__Fieldmark__82_3627076049"/>
            <w:bookmarkStart w:id="194" w:name="__Fieldmark__82_3627076049"/>
            <w:bookmarkEnd w:id="19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5" w:name="__Fieldmark__83_3627076049"/>
            <w:bookmarkStart w:id="196" w:name="__Fieldmark__83_3627076049"/>
            <w:bookmarkEnd w:id="19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7" w:name="__Fieldmark__84_3627076049"/>
            <w:bookmarkStart w:id="198" w:name="__Fieldmark__84_3627076049"/>
            <w:bookmarkEnd w:id="198"/>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rPr>
            </w:pPr>
            <w:r>
              <w:rPr>
                <w:i/>
              </w:rPr>
              <w:t>N/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N/A</w:t>
            </w:r>
            <w:bookmarkStart w:id="199" w:name="_GoBack"/>
            <w:bookmarkEnd w:id="199"/>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p>
      <w:pPr>
        <w:pStyle w:val="Normal"/>
        <w:rPr>
          <w:sz w:val="22"/>
          <w:szCs w:val="22"/>
          <w:lang w:val="en-US" w:eastAsia="en-US"/>
        </w:rPr>
      </w:pPr>
      <w:r>
        <w:rPr>
          <w:sz w:val="22"/>
          <w:szCs w:val="22"/>
          <w:lang w:val="en-US" w:eastAsia="en-US"/>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decimal"/>
      <w:lvlText w:val="%1."/>
      <w:lvlJc w:val="left"/>
      <w:pPr>
        <w:tabs>
          <w:tab w:val="num" w:pos="720"/>
        </w:tabs>
        <w:ind w:left="720" w:hanging="360"/>
      </w:pPr>
      <w:rPr>
        <w:sz w:val="22"/>
        <w:i w:val="false"/>
        <w:b w:val="false"/>
      </w:rPr>
    </w:lvl>
  </w:abstractNum>
  <w:abstractNum w:abstractNumId="1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0"/>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outline w:val="false"/>
      <w:shadow w:val="false"/>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outline w:val="false"/>
      <w:shadow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b w:val="false"/>
      <w:i w:val="false"/>
      <w:outline w:val="false"/>
      <w:shadow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Old English Text MT"/>
      <w:b w:val="false"/>
      <w:i w:val="false"/>
      <w:sz w:val="22"/>
      <w:szCs w:val="24"/>
    </w:rPr>
  </w:style>
  <w:style w:type="character" w:styleId="WW8Num49z0">
    <w:name w:val="WW8Num49z0"/>
    <w:qFormat/>
    <w:rPr>
      <w:rFonts w:ascii="Old English Text MT" w:hAnsi="Old English Text MT" w:cs="Old English Text MT"/>
      <w:b/>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b w:val="false"/>
      <w:i w:val="false"/>
      <w:outline w:val="false"/>
      <w:shadow w:val="fals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i w:val="false"/>
      <w:outline w:val="false"/>
      <w:shadow w:val="false"/>
    </w:rPr>
  </w:style>
  <w:style w:type="character" w:styleId="WW8Num61z0">
    <w:name w:val="WW8Num61z0"/>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sz w:val="22"/>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Old English Text MT" w:hAnsi="Old English Text MT" w:cs="Old English Text M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rFonts w:ascii="Times New Roman Bold;Times New Roman" w:hAnsi="Times New Roman Bold;Times New Roman" w:cs="Times New Roman Bold;Times New Roman"/>
      <w:b w:val="false"/>
      <w:i w:val="false"/>
      <w:sz w:val="22"/>
    </w:rPr>
  </w:style>
  <w:style w:type="character" w:styleId="WW8Num68z0">
    <w:name w:val="WW8Num68z0"/>
    <w:qFormat/>
    <w:rPr>
      <w:b w:val="false"/>
      <w:i w:val="false"/>
      <w:outline w:val="false"/>
      <w:shadow w:val="false"/>
    </w:rPr>
  </w:style>
  <w:style w:type="character" w:styleId="WW8Num69z0">
    <w:name w:val="WW8Num69z0"/>
    <w:qFormat/>
    <w:rPr/>
  </w:style>
  <w:style w:type="character" w:styleId="WW8Num70z0">
    <w:name w:val="WW8Num70z0"/>
    <w:qFormat/>
    <w:rPr>
      <w:rFonts w:ascii="Times New Roman" w:hAnsi="Times New Roman" w:cs="Old English Text MT"/>
      <w:b w:val="false"/>
      <w:i w:val="false"/>
      <w:sz w:val="22"/>
      <w:szCs w:val="24"/>
    </w:rPr>
  </w:style>
  <w:style w:type="character" w:styleId="WW8Num71z0">
    <w:name w:val="WW8Num71z0"/>
    <w:qFormat/>
    <w:rPr/>
  </w:style>
  <w:style w:type="character" w:styleId="WW8Num72z0">
    <w:name w:val="WW8Num72z0"/>
    <w:qFormat/>
    <w:rPr>
      <w:b w:val="false"/>
      <w:i w:val="false"/>
      <w:outline w:val="false"/>
      <w:shadow w:val="false"/>
    </w:rPr>
  </w:style>
  <w:style w:type="character" w:styleId="WW8Num72z1">
    <w:name w:val="WW8Num72z1"/>
    <w:qFormat/>
    <w:rPr>
      <w:rFonts w:ascii="Symbol" w:hAnsi="Symbol" w:cs="Symbol"/>
      <w:b w:val="false"/>
      <w:i w:val="false"/>
      <w:outline w:val="false"/>
      <w:shadow w:val="false"/>
    </w:rPr>
  </w:style>
  <w:style w:type="character" w:styleId="WW8Num72z2">
    <w:name w:val="WW8Num72z2"/>
    <w:qFormat/>
    <w:rPr/>
  </w:style>
  <w:style w:type="character" w:styleId="WW8Num73z0">
    <w:name w:val="WW8Num73z0"/>
    <w:qFormat/>
    <w:rPr>
      <w:rFonts w:ascii="Symbol" w:hAnsi="Symbol" w:cs="Symbol"/>
    </w:rPr>
  </w:style>
  <w:style w:type="character" w:styleId="WW8Num74z0">
    <w:name w:val="WW8Num74z0"/>
    <w:qFormat/>
    <w:rPr>
      <w:b w:val="false"/>
      <w:i w:val="false"/>
      <w:sz w:val="22"/>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b w:val="false"/>
      <w:i w:val="false"/>
      <w:outline w:val="false"/>
      <w:shadow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lang w:val="en-GB"/>
    </w:rPr>
  </w:style>
  <w:style w:type="character" w:styleId="TitleChar">
    <w:name w:val="Title Char"/>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0"/>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VISSER Maarten</dc:creator>
  <dc:description/>
  <cp:keywords/>
  <dc:language>en-US</dc:language>
  <cp:lastModifiedBy>Katerina</cp:lastModifiedBy>
  <cp:lastPrinted>2011-09-27T11:12:00Z</cp:lastPrinted>
  <dcterms:modified xsi:type="dcterms:W3CDTF">2017-08-11T06:41:00Z</dcterms:modified>
  <cp:revision>5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