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habilitation of the municipal building in Probishtip, Republic of Macedon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CB006.1.11.103/PP2 – 0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Style10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1:55:00Z</dcterms:created>
  <dc:creator>chattob</dc:creator>
  <dc:description/>
  <cp:keywords/>
  <dc:language>en-US</dc:language>
  <cp:lastModifiedBy>Yavor</cp:lastModifiedBy>
  <cp:lastPrinted>2007-03-26T11:52:00Z</cp:lastPrinted>
  <dcterms:modified xsi:type="dcterms:W3CDTF">2017-01-02T21:45:00Z</dcterms:modified>
  <cp:revision>16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