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/>
          <w:color w:val="000000"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800"/>
        <w:gridCol w:w="4770"/>
        <w:gridCol w:w="1499"/>
      </w:tblGrid>
      <w:tr>
        <w:trPr>
          <w:trHeight w:val="712" w:hRule="atLeast"/>
        </w:trPr>
        <w:tc>
          <w:tcPr>
            <w:tcW w:w="79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477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1499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712" w:hRule="atLeast"/>
        </w:trPr>
        <w:tc>
          <w:tcPr>
            <w:tcW w:w="791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asic project  “Façade, roof, heating and cooling for adapted municipal building”, phase Architecture and Term technical installations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№ 1 – Basic drawing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№ 2 – Basemen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№ 3 - Ground floo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№ 4 – Floo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№ 5 – Basis on fifth façade/existing conditio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№ 6 – Basis on fifth façade/ newly designe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№ 7 – Section 1-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Situation № 8 – Section 2-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№ 9 – Section 3-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№ 10 – Facades - Dismantling of equipmen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№ 11 – Facades - Dismantling of equipmen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№ 12 – Facades - Processing surface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№ 13 – Facades - Processing surface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Situation № 14 – Southeast facades - Detail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№ 15 –Detail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№ 16/17 – Details of window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18 – Details of sectio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19/20/21 – Schemes of hole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1 – Disposition of heating – basemen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Situation 2 – Disposition of heating – ground floor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Situation № 3 – Disposition of floo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№ 4 – Scheme of connectio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№ 5 – Scheme of ris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Situation № 6 – Points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tuation № 7 - Compensation lyr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0701-34/2015/P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5.20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askalov Dejan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/A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description                 to the basic design for the facade, roof, heating and cooling for the adapted municipal building, Municipality of Probishtip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y, 2015</w:t>
            </w:r>
          </w:p>
        </w:tc>
      </w:tr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askalov Dejan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skalov Blagoy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kovski Dejan  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 xml:space="preserve">0701-34/2015/P/ 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ind w:hanging="2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Basic project  “Façade, roof, heating and cooling for adapted municipal building”, phase Architecture and Term technical installations 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y, 2015</w:t>
            </w:r>
          </w:p>
        </w:tc>
      </w:tr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Jordanka Dukoska/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Branko Stanojkoski  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/A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ind w:hanging="27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struction permit 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8.01.201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rawings are available for inspection from 12.01.2017 at the following address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  <w:t>Municipality of Probishtip</w:t>
      </w:r>
    </w:p>
    <w:p>
      <w:pPr>
        <w:pStyle w:val="Heading2"/>
        <w:ind w:left="0" w:firstLine="72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  <w:t>Yakim Stoykovski Str., 2210 Probishtip</w:t>
      </w:r>
    </w:p>
    <w:p>
      <w:pPr>
        <w:pStyle w:val="Heading2"/>
        <w:ind w:left="0" w:hanging="0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  <w:t xml:space="preserve">            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hone No - 00389 78 229 909</w:t>
      </w:r>
    </w:p>
    <w:p>
      <w:pPr>
        <w:pStyle w:val="Heading2"/>
        <w:ind w:left="131" w:firstLine="589"/>
        <w:jc w:val="left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US"/>
        </w:rPr>
      </w:r>
    </w:p>
    <w:p>
      <w:pPr>
        <w:pStyle w:val="Heading2"/>
        <w:ind w:left="131" w:firstLine="589"/>
        <w:jc w:val="left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  <w:t>Consultant: Danijela Petrusheva-Andonova, Project Coordinator</w:t>
      </w:r>
    </w:p>
    <w:p>
      <w:pPr>
        <w:pStyle w:val="Heading2"/>
        <w:ind w:left="0" w:firstLine="720"/>
        <w:jc w:val="left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  <w:t>Person in charge:</w:t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Danijela Petrusheva-Andonova, Project Coordinator</w:t>
      </w:r>
    </w:p>
    <w:p>
      <w:pPr>
        <w:pStyle w:val="Heading2"/>
        <w:ind w:left="0" w:firstLine="720"/>
        <w:jc w:val="left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  <w:t>Phone No - 00389 78 229 909</w:t>
      </w:r>
    </w:p>
    <w:p>
      <w:pPr>
        <w:pStyle w:val="Heading2"/>
        <w:jc w:val="left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2:02:00Z</dcterms:created>
  <dc:creator>LeborgneAldric</dc:creator>
  <dc:description/>
  <cp:keywords/>
  <dc:language>en-US</dc:language>
  <cp:lastModifiedBy>Iliqn</cp:lastModifiedBy>
  <cp:lastPrinted>2005-07-08T13:04:00Z</cp:lastPrinted>
  <dcterms:modified xsi:type="dcterms:W3CDTF">2017-01-11T09:31:00Z</dcterms:modified>
  <cp:revision>11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