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93788543"/>
            <w:bookmarkStart w:id="1" w:name="__Fieldmark__0_369378854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93788543"/>
            <w:bookmarkStart w:id="3" w:name="__Fieldmark__1_369378854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93788543"/>
            <w:bookmarkStart w:id="5" w:name="__Fieldmark__2_369378854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93788543"/>
            <w:bookmarkStart w:id="7" w:name="__Fieldmark__3_369378854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93788543"/>
            <w:bookmarkStart w:id="10" w:name="__Fieldmark__4_369378854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93788543"/>
            <w:bookmarkStart w:id="12" w:name="__Fieldmark__5_369378854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93788543"/>
            <w:bookmarkStart w:id="15" w:name="__Fieldmark__6_369378854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93788543"/>
            <w:bookmarkStart w:id="17" w:name="__Fieldmark__7_369378854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93788543"/>
            <w:bookmarkStart w:id="20" w:name="__Fieldmark__8_369378854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93788543"/>
            <w:bookmarkStart w:id="22" w:name="__Fieldmark__9_369378854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93788543"/>
            <w:bookmarkStart w:id="25" w:name="__Fieldmark__10_369378854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93788543"/>
            <w:bookmarkStart w:id="27" w:name="__Fieldmark__11_369378854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93788543"/>
            <w:bookmarkStart w:id="30" w:name="__Fieldmark__12_369378854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93788543"/>
            <w:bookmarkStart w:id="32" w:name="__Fieldmark__13_369378854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93788543"/>
            <w:bookmarkStart w:id="35" w:name="__Fieldmark__14_369378854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93788543"/>
            <w:bookmarkStart w:id="37" w:name="__Fieldmark__15_369378854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93788543"/>
            <w:bookmarkStart w:id="42" w:name="__Fieldmark__16_369378854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93788543"/>
            <w:bookmarkStart w:id="44" w:name="__Fieldmark__17_369378854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93788543"/>
            <w:bookmarkStart w:id="50" w:name="__Fieldmark__18_369378854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93788543"/>
            <w:bookmarkStart w:id="52" w:name="__Fieldmark__19_369378854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93788543"/>
            <w:bookmarkStart w:id="59" w:name="__Fieldmark__20_369378854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93788543"/>
            <w:bookmarkStart w:id="61" w:name="__Fieldmark__21_369378854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93788543"/>
            <w:bookmarkStart w:id="67" w:name="__Fieldmark__22_369378854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93788543"/>
            <w:bookmarkStart w:id="69" w:name="__Fieldmark__23_369378854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93788543"/>
            <w:bookmarkStart w:id="75" w:name="__Fieldmark__24_369378854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93788543"/>
            <w:bookmarkStart w:id="77" w:name="__Fieldmark__25_369378854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93788543"/>
            <w:bookmarkStart w:id="79" w:name="__Fieldmark__26_369378854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93788543"/>
            <w:bookmarkStart w:id="81" w:name="__Fieldmark__27_369378854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93788543"/>
            <w:bookmarkStart w:id="84" w:name="__Fieldmark__28_369378854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93788543"/>
            <w:bookmarkStart w:id="86" w:name="__Fieldmark__29_369378854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93788543"/>
            <w:bookmarkStart w:id="88" w:name="__Fieldmark__30_369378854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93788543"/>
            <w:bookmarkStart w:id="90" w:name="__Fieldmark__31_3693788543"/>
            <w:bookmarkEnd w:id="90"/>
            <w:r/>
            <w:r>
              <w:rPr>
                <w:lang w:val="en-US" w:eastAsia="en-US"/>
              </w:rPr>
              <w:fldChar w:fldCharType="end"/>
            </w:r>
            <w:r>
              <w:rPr>
                <w:lang w:val="en-US" w:eastAsia="en-US"/>
              </w:rPr>
            </w:r>
          </w:p>
        </w:tc>
      </w:tr>
    </w:tbl>
    <w:p>
      <w:pPr>
        <w:pStyle w:val="Normal"/>
        <w:tabs>
          <w:tab w:val="clear" w:pos="709"/>
          <w:tab w:val="left" w:pos="4395" w:leader="none"/>
          <w:tab w:val="left" w:pos="7797" w:leader="none"/>
        </w:tabs>
        <w:spacing w:before="40" w:after="40"/>
        <w:jc w:val="both"/>
        <w:rPr>
          <w:lang w:val="en-US" w:eastAsia="en-US"/>
        </w:rPr>
      </w:pPr>
      <w:r>
        <w:rPr>
          <w:lang w:val="en-US" w:eastAsia="en-US"/>
        </w:rPr>
      </w:r>
    </w:p>
    <w:p>
      <w:pPr>
        <w:pStyle w:val="Normal"/>
        <w:tabs>
          <w:tab w:val="clear" w:pos="709"/>
          <w:tab w:val="left" w:pos="4395" w:leader="none"/>
          <w:tab w:val="left" w:pos="7797" w:leader="none"/>
        </w:tabs>
        <w:spacing w:before="40" w:after="40"/>
        <w:jc w:val="both"/>
        <w:rPr>
          <w:lang w:val="en-US" w:eastAsia="en-US"/>
        </w:rPr>
      </w:pPr>
      <w:r>
        <w:rPr>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703" w:leader="none"/>
        <w:tab w:val="right" w:pos="9406" w:leader="none"/>
      </w:tabs>
      <w:snapToGrid w:val="false"/>
      <w:spacing w:lineRule="auto" w:line="276" w:before="0" w:after="200"/>
      <w:jc w:val="center"/>
      <w:rPr/>
    </w:pPr>
    <w:r>
      <w:rPr>
        <w:rFonts w:eastAsia="Calibri"/>
        <w:lang w:val="bg-BG" w:eastAsia="en-US"/>
      </w:rPr>
      <w:drawing>
        <wp:inline distT="0" distB="0" distL="0" distR="0">
          <wp:extent cx="3683000" cy="6851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5" r="-5" b="-25"/>
                  <a:stretch>
                    <a:fillRect/>
                  </a:stretch>
                </pic:blipFill>
                <pic:spPr bwMode="auto">
                  <a:xfrm>
                    <a:off x="0" y="0"/>
                    <a:ext cx="3683000" cy="685165"/>
                  </a:xfrm>
                  <a:prstGeom prst="rect">
                    <a:avLst/>
                  </a:prstGeom>
                </pic:spPr>
              </pic:pic>
            </a:graphicData>
          </a:graphic>
        </wp:inline>
      </w:drawing>
    </w:r>
    <w:r>
      <w:rPr>
        <w:rFonts w:eastAsia="Calibri"/>
        <w:lang w:val="sl-SI" w:eastAsia="en-US"/>
      </w:rPr>
      <w:br/>
      <w:t xml:space="preserve">Project name: Construction of systems for prevention and early warning of floods, Reference Number : </w:t>
    </w:r>
    <w:r>
      <w:rPr>
        <w:rFonts w:eastAsia="Calibri"/>
        <w:lang w:eastAsia="en-US"/>
      </w:rPr>
      <w:t>CB006.1.12.072</w:t>
    </w:r>
  </w:p>
  <w:p>
    <w:pPr>
      <w:pStyle w:val="Header"/>
      <w:rPr>
        <w:rFonts w:eastAsia="Calibri"/>
        <w:lang w:eastAsia="en-US"/>
      </w:rPr>
    </w:pPr>
    <w:r>
      <w:rPr>
        <w:rFonts w:eastAsia="Calibri"/>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703" w:leader="none"/>
        <w:tab w:val="right" w:pos="9406" w:leader="none"/>
      </w:tabs>
      <w:spacing w:lineRule="auto" w:line="276" w:before="0" w:after="200"/>
      <w:jc w:val="center"/>
      <w:rPr/>
    </w:pPr>
    <w:r>
      <w:rPr>
        <w:rFonts w:eastAsia="Calibri"/>
        <w:lang w:val="sl-SI" w:eastAsia="en-US"/>
      </w:rPr>
      <w:drawing>
        <wp:inline distT="0" distB="0" distL="0" distR="0">
          <wp:extent cx="3683000" cy="68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lang w:val="sl-SI" w:eastAsia="en-US"/>
      </w:rPr>
      <w:br/>
      <w:t xml:space="preserve">Project name: Construction of systems for prevention and early warning of floods, Reference Number : </w:t>
    </w:r>
    <w:r>
      <w:rPr>
        <w:rFonts w:eastAsia="Calibri"/>
        <w:lang w:eastAsia="en-US"/>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character" w:styleId="CommentSubjectChar">
    <w:name w:val="Comment Subject Char"/>
    <w:qFormat/>
    <w:rPr>
      <w:b/>
      <w:bCs/>
      <w:lang w:val="en-GB"/>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5:00:00Z</dcterms:created>
  <dc:creator>JanSaloni</dc:creator>
  <dc:description/>
  <cp:keywords/>
  <dc:language>en-US</dc:language>
  <cp:lastModifiedBy>Adriana Daganova</cp:lastModifiedBy>
  <cp:lastPrinted>2016-02-26T15:49:00Z</cp:lastPrinted>
  <dcterms:modified xsi:type="dcterms:W3CDTF">2017-03-01T13:12: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