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jc w:val="both"/>
        <w:rPr>
          <w:sz w:val="22"/>
          <w:szCs w:val="22"/>
        </w:rPr>
      </w:pPr>
      <w:r>
        <w:rPr>
          <w:sz w:val="22"/>
          <w:szCs w:val="22"/>
        </w:rPr>
      </w:r>
    </w:p>
    <w:p>
      <w:pPr>
        <w:pStyle w:val="Normal"/>
        <w:ind w:left="720" w:hanging="720"/>
        <w:jc w:val="both"/>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4.</w:t>
        <w:tab/>
        <w:t>The prices do not include taxes and fiscal duties, as exoneration is explicitly given for the Contract. Non-exonerated taxes and fiscal duties are, apart from those stated separately in the financial offer templates, covered in the Lump–sum Price of the Contract.</w:t>
      </w:r>
      <w:r>
        <w:br w:type="page"/>
      </w:r>
    </w:p>
    <w:p>
      <w:pPr>
        <w:pStyle w:val="Normal"/>
        <w:ind w:left="720" w:hanging="720"/>
        <w:jc w:val="both"/>
        <w:rPr/>
      </w:pPr>
      <w:r>
        <w:rPr>
          <w:b/>
          <w:color w:val="000000"/>
          <w:sz w:val="22"/>
          <w:szCs w:val="22"/>
        </w:rPr>
        <w:t>VOLUME 4.2.3 — BREAKDOWN OF THE LUMP-SUM PRICE</w:t>
      </w:r>
    </w:p>
    <w:p>
      <w:pPr>
        <w:pStyle w:val="Normal"/>
        <w:ind w:left="720" w:hanging="720"/>
        <w:jc w:val="both"/>
        <w:rPr>
          <w:b/>
          <w:b/>
          <w:color w:val="000000"/>
          <w:sz w:val="22"/>
          <w:szCs w:val="22"/>
        </w:rPr>
      </w:pPr>
      <w:r>
        <w:rPr>
          <w:b/>
          <w:color w:val="000000"/>
          <w:sz w:val="22"/>
          <w:szCs w:val="22"/>
        </w:rPr>
      </w:r>
    </w:p>
    <w:tbl>
      <w:tblPr>
        <w:tblW w:w="9464" w:type="dxa"/>
        <w:jc w:val="left"/>
        <w:tblInd w:w="-113" w:type="dxa"/>
        <w:tblLayout w:type="fixed"/>
        <w:tblCellMar>
          <w:top w:w="0" w:type="dxa"/>
          <w:left w:w="108" w:type="dxa"/>
          <w:bottom w:w="0" w:type="dxa"/>
          <w:right w:w="108" w:type="dxa"/>
        </w:tblCellMar>
      </w:tblPr>
      <w:tblGrid>
        <w:gridCol w:w="817"/>
        <w:gridCol w:w="4151"/>
        <w:gridCol w:w="90"/>
        <w:gridCol w:w="579"/>
        <w:gridCol w:w="850"/>
        <w:gridCol w:w="401"/>
        <w:gridCol w:w="875"/>
        <w:gridCol w:w="1701"/>
      </w:tblGrid>
      <w:tr>
        <w:trPr>
          <w:trHeight w:val="1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tem</w:t>
            </w:r>
          </w:p>
          <w:p>
            <w:pPr>
              <w:pStyle w:val="Normal"/>
              <w:jc w:val="center"/>
              <w:rPr>
                <w:b/>
                <w:b/>
                <w:sz w:val="22"/>
                <w:szCs w:val="22"/>
              </w:rPr>
            </w:pPr>
            <w:r>
              <w:rPr>
                <w:b/>
                <w:sz w:val="22"/>
                <w:szCs w:val="22"/>
              </w:rPr>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escription</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color w:val="000000"/>
                <w:sz w:val="22"/>
                <w:szCs w:val="22"/>
              </w:rPr>
            </w:pPr>
            <w:r>
              <w:rPr>
                <w:b/>
                <w:color w:val="000000"/>
                <w:sz w:val="22"/>
                <w:szCs w:val="22"/>
              </w:rPr>
              <w:t>Unit price</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color w:val="000000"/>
                <w:sz w:val="22"/>
                <w:szCs w:val="22"/>
              </w:rPr>
            </w:pPr>
            <w:r>
              <w:rPr>
                <w:b/>
                <w:color w:val="000000"/>
                <w:sz w:val="22"/>
                <w:szCs w:val="22"/>
              </w:rPr>
              <w:t>Firm Quant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local currency</w:t>
            </w:r>
          </w:p>
          <w:p>
            <w:pPr>
              <w:pStyle w:val="Normal"/>
              <w:jc w:val="center"/>
              <w:rPr>
                <w:b/>
                <w:b/>
                <w:color w:val="000000"/>
                <w:sz w:val="22"/>
                <w:szCs w:val="22"/>
                <w:u w:val="single"/>
              </w:rPr>
            </w:pPr>
            <w:r>
              <w:rPr>
                <w:b/>
                <w:color w:val="000000"/>
                <w:sz w:val="22"/>
                <w:szCs w:val="22"/>
                <w:u w:val="single"/>
              </w:rPr>
              <w:t>(VAT excluded)</w:t>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sz w:val="22"/>
                <w:szCs w:val="22"/>
              </w:rPr>
              <w:t>"DETSKA RADOST" - BRANCH 2</w:t>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2"/>
                <w:szCs w:val="22"/>
              </w:rPr>
            </w:pPr>
            <w:r>
              <w:rPr>
                <w:b/>
                <w:sz w:val="22"/>
                <w:szCs w:val="22"/>
              </w:rPr>
              <w:t>A/  CONSTRUCTION WORKS</w:t>
            </w:r>
          </w:p>
        </w:tc>
      </w:tr>
      <w:tr>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720" w:hanging="0"/>
              <w:rPr>
                <w:b/>
                <w:b/>
                <w:sz w:val="22"/>
                <w:szCs w:val="22"/>
                <w:lang w:val="en-US"/>
              </w:rPr>
            </w:pPr>
            <w:r>
              <w:rPr>
                <w:b/>
                <w:sz w:val="22"/>
                <w:szCs w:val="22"/>
                <w:lang w:val="en-US"/>
              </w:rPr>
            </w:r>
          </w:p>
        </w:tc>
        <w:tc>
          <w:tcPr>
            <w:tcW w:w="8647"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t>PREPARATORY WORKS</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napToGrid w:val="false"/>
              <w:jc w:val="center"/>
              <w:rPr>
                <w:b/>
                <w:b/>
                <w:sz w:val="22"/>
                <w:szCs w:val="22"/>
              </w:rPr>
            </w:pPr>
            <w:r>
              <w:rPr>
                <w:b/>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aring down of asbestos mortar boards and covers from the roof and their transport to the landfills</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smantling of AC from the façade and their re-mounting</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aring down of damaged mortar of the façade walls</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smantling of old horizontaly and vertically positioned roof drainage pipes made out of galvanized aluminium</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Dismantling of overcasts made of aluminium on a roof top with  Рш 60 см</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0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Dismantling of drain collectors made of galvanized aluminium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smantling of outter wooden windows</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10" w:hRule="atLeast"/>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TOTAL -PREPARATORY WORK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b/>
                <w:b/>
                <w:color w:val="000000"/>
                <w:sz w:val="22"/>
                <w:szCs w:val="22"/>
              </w:rPr>
            </w:pPr>
            <w:r>
              <w:rPr>
                <w:b/>
                <w:color w:val="000000"/>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723" w:hRule="atLeast"/>
        </w:trPr>
        <w:tc>
          <w:tcPr>
            <w:tcW w:w="8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tc>
        <w:tc>
          <w:tcPr>
            <w:tcW w:w="8647"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CONCRETE WORKS</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ing of paths around the facility with grouting with a work surface of 2 м2</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TOTAL CONCRETE WORKS</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sz w:val="22"/>
                <w:szCs w:val="22"/>
              </w:rPr>
            </w:pPr>
            <w:r>
              <w:rPr>
                <w:color w:val="000000"/>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b/>
                <w:b/>
                <w:bCs/>
                <w:sz w:val="22"/>
                <w:szCs w:val="22"/>
              </w:rPr>
            </w:pPr>
            <w:r>
              <w:rPr>
                <w:b/>
                <w:bCs/>
                <w:sz w:val="22"/>
                <w:szCs w:val="22"/>
              </w:rPr>
            </w:r>
          </w:p>
        </w:tc>
        <w:tc>
          <w:tcPr>
            <w:tcW w:w="8647"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ASONRY WORKS</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stering of damaged façade walls with lime morta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TOTAL MASONRY WORKS</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2"/>
                <w:szCs w:val="22"/>
              </w:rPr>
            </w:pPr>
            <w:r>
              <w:rPr>
                <w:b/>
                <w:bCs/>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647"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22"/>
                <w:szCs w:val="22"/>
              </w:rPr>
            </w:pPr>
            <w:r>
              <w:rPr>
                <w:b/>
                <w:bCs/>
                <w:sz w:val="22"/>
                <w:szCs w:val="22"/>
              </w:rPr>
              <w:t>ROOF COVERING WORKS</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of covering with plastified aluminium with width=0,6 mm , connected on existing wood рожници</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vering of rodges with plastified aluminium same as the cove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TOTAL ROOF COVERING WORKS</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2"/>
                <w:szCs w:val="22"/>
              </w:rPr>
            </w:pPr>
            <w:r>
              <w:rPr>
                <w:b/>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b/>
                <w:b/>
                <w:bCs/>
                <w:sz w:val="22"/>
                <w:szCs w:val="22"/>
              </w:rPr>
            </w:pPr>
            <w:r>
              <w:rPr>
                <w:b/>
                <w:bCs/>
                <w:sz w:val="22"/>
                <w:szCs w:val="22"/>
              </w:rPr>
            </w:r>
          </w:p>
        </w:tc>
        <w:tc>
          <w:tcPr>
            <w:tcW w:w="8647"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SHEET METAL WORKS</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sign and mounting of horizontally placed roof drianage pipes made of galvanized aluminuim w=0,6 mm Рш 50 см</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sign and mounting of vertically positioned roof drainage pipes made of galvanzied aluminuim  w=0,6 mm 14/14</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vercasting of coving strips made of galvanized aluminium w=0,6 мм with  Рш 60 см</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vercasting of parapets with galvanized aluminium with Рш 75 см</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tting up of  frontal coving strips made of galvanized aluminuim w=0,6 mm (closing of roof claddings made of wood panel and galvanized alumiuin ) with Рш 50 см</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Overcasting of chimneys with galvanized aluminium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king of drain collectors on windows out of glavanized aluminuim  Рш 38 см</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TOTAL SHEET METAL WORKS</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color w:val="000000"/>
                <w:sz w:val="22"/>
                <w:szCs w:val="22"/>
              </w:rPr>
            </w:pPr>
            <w:r>
              <w:rPr>
                <w:b/>
                <w:color w:val="000000"/>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b/>
                <w:b/>
                <w:bCs/>
                <w:sz w:val="22"/>
                <w:szCs w:val="22"/>
              </w:rPr>
            </w:pPr>
            <w:r>
              <w:rPr>
                <w:b/>
                <w:bCs/>
                <w:sz w:val="22"/>
                <w:szCs w:val="22"/>
              </w:rPr>
            </w:r>
          </w:p>
        </w:tc>
        <w:tc>
          <w:tcPr>
            <w:tcW w:w="8647"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WALL PAINTING WORKS</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Painting of inner walls with polycolor paint chosen by the investo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inting of the façade with façade paint  (at places where there is no need of thermo façade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TOTAL WALL PAINTING WORKS</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2"/>
                <w:szCs w:val="22"/>
              </w:rPr>
            </w:pPr>
            <w:r>
              <w:rPr>
                <w:b/>
                <w:bCs/>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r>
          </w:p>
        </w:tc>
        <w:tc>
          <w:tcPr>
            <w:tcW w:w="8647"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FAÇADE WORKS</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Making of thermo-facade in the following elements ; basic layer (Connector-У), styrofoam glue, styrfoam w=10см, weighing at  18 kg/м3, styrofoam anshorage, Plastic rabitz net, Net glue and abriht (final layer) angle coving strips to be placed in the corners, painting with facade color chosen by the investor(all openings have been taken out of the calculations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Making of thermo-facade in the following elements; basic layer (Connector-У), styrofoam glue, styrfoam w=10см, weighing at  18 kg/м3, styrofoam anshorage, Plastic rabitz net, Net glue and abriht (final layer) angle coving strips to be placed in the corners, painting with facade colour chosen by the investor (around windows and ceilings at entrances where there is already a facade carpentry mounted.)</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TOTAL FAÇADE WORK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647"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CARPENTRY WORKS</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Procurement and mounting of PVC windows with six chamber profile model and windowing with low energy KA glass, with dimensions</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160</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90</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45/90</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90</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110</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TOTAL CARPENTRY WORK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r>
          </w:p>
        </w:tc>
        <w:tc>
          <w:tcPr>
            <w:tcW w:w="8647"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ISCELANOUS WORKS</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jc w:val="center"/>
              <w:rPr>
                <w:b/>
                <w:b/>
                <w:bCs/>
                <w:sz w:val="22"/>
                <w:szCs w:val="22"/>
              </w:rPr>
            </w:pPr>
            <w:r>
              <w:rPr>
                <w:b/>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pair of damaged roof cladding made of wood panel</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inting of wooden roof claddings with sadolin by previously cleaning the wood panel with sand pape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initng of metal surfaces at the economic entrance (network of windows)</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cing of tervol w=10см above the AB interfloor slab</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king of plinth with cooler plast on top of the existing plinth made of washed terazzo</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TOTAL MISCELANOUS WORK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sz w:val="22"/>
                <w:szCs w:val="22"/>
              </w:rPr>
            </w:pPr>
            <w:r>
              <w:rPr>
                <w:sz w:val="22"/>
                <w:szCs w:val="22"/>
              </w:rPr>
            </w:r>
          </w:p>
        </w:tc>
        <w:tc>
          <w:tcPr>
            <w:tcW w:w="8647"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TEAM ROOM</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b/>
                <w:b/>
                <w:bCs/>
                <w:sz w:val="22"/>
                <w:szCs w:val="22"/>
              </w:rPr>
            </w:pPr>
            <w:r>
              <w:rPr>
                <w:b/>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Tearing down of azbesthos tables and tops from the roof and their transport to the landills</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bCs/>
                <w:sz w:val="22"/>
                <w:szCs w:val="22"/>
              </w:rPr>
            </w:pPr>
            <w:r>
              <w:rPr>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molition of damaged mortar from façade walls</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bCs/>
                <w:sz w:val="22"/>
                <w:szCs w:val="22"/>
              </w:rPr>
            </w:pPr>
            <w:r>
              <w:rPr>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smantling of old horizontal and vertical drainage roof pipes made of galvanize aluminium</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bCs/>
                <w:sz w:val="22"/>
                <w:szCs w:val="22"/>
              </w:rPr>
            </w:pPr>
            <w:r>
              <w:rPr>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plying mortar to damaged façade walls woth lime cement</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bCs/>
                <w:sz w:val="22"/>
                <w:szCs w:val="22"/>
              </w:rPr>
            </w:pPr>
            <w:r>
              <w:rPr>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of covering with plastified aluminuim  w=0,6 мм , anchored on the existing wooden рожници</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bCs/>
                <w:sz w:val="22"/>
                <w:szCs w:val="22"/>
              </w:rPr>
            </w:pPr>
            <w:r>
              <w:rPr>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king of and mounting of horizontal drainage roof pipes made of galvanized aluminuim w=0,6 mm Рш 50 см</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bCs/>
                <w:sz w:val="22"/>
                <w:szCs w:val="22"/>
              </w:rPr>
            </w:pPr>
            <w:r>
              <w:rPr>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kin of and mounting of vertical roof drainage pipes made of galvanized aluminium w=0,6 мм 14/14</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bCs/>
                <w:sz w:val="22"/>
                <w:szCs w:val="22"/>
              </w:rPr>
            </w:pPr>
            <w:r>
              <w:rPr>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vercasting of parapet with galvanized aluminium Рш75 см</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bCs/>
                <w:sz w:val="22"/>
                <w:szCs w:val="22"/>
              </w:rPr>
            </w:pPr>
            <w:r>
              <w:rPr>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inting of metal windows and doors of the boiler room with previously grinding them with sand paper and minimizing the same</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both"/>
              <w:rPr>
                <w:bCs/>
                <w:sz w:val="22"/>
                <w:szCs w:val="22"/>
              </w:rPr>
            </w:pPr>
            <w:r>
              <w:rPr>
                <w:bCs/>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inting of the façade with façade paint together with the needed façade scaffold</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TOTAL STEAM ROO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B/  PHASE SOLAR, PLUMBING AND SEWAGE</w:t>
            </w:r>
          </w:p>
          <w:p>
            <w:pPr>
              <w:pStyle w:val="Normal"/>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Procurement and montage of flat solar collector with the following characteristics:</w:t>
              <w:br/>
              <w:t>Length mm 1099</w:t>
              <w:br/>
              <w:t xml:space="preserve">Width 2099 mm </w:t>
              <w:br/>
              <w:t>Depth 110 mm</w:t>
              <w:br/>
              <w:t>Joints (flat isolator with a bolt) G ¾ "</w:t>
              <w:br/>
              <w:t>Angle of 15 ° ° to 90 °</w:t>
              <w:br/>
              <w:t>Optical effectiveness 81,9%</w:t>
              <w:br/>
              <w:t>Heat loss coefficient a1-W / (m2 K) 3.312</w:t>
              <w:br/>
              <w:t>Heat loss coeficienta2-W / (m2 K2) 0.0181</w:t>
              <w:br/>
              <w:t xml:space="preserve">Maximum empty temperature-198 ° C </w:t>
              <w:br/>
              <w:t>Exposure of factor of angle of corrections  IAM-50 * 93%</w:t>
              <w:br/>
              <w:t>Gross surface 2,3 m²</w:t>
              <w:br/>
              <w:t>Effective surface of the absorber  2,0 m²</w:t>
              <w:br/>
              <w:t>Contents - 1,9 litres</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oiler with two spirals 500 л together with an electric heater 9 kW, protective and regulatory fitting</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necting the boiler with the plumbing installation</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com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pump group</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module SM 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trol module BM - solar</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ge framework for four solar collector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defrost liquid</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olar expansion collector 50 л</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nee type joints with solar collector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com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ensators for solar collector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air extractor</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l type tap  3/4 with knee type join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l type tap 1/2 with knee type join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Filter  3/4</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Temperature sensor</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High-temperature cylinder type isolation F22х19mm</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High-temperature cylinder type isolation F22х19mm 22х19мм with aluminium foil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Mounting of solar collecto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Mounting of boile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color w:val="111313"/>
                <w:sz w:val="22"/>
                <w:szCs w:val="22"/>
              </w:rPr>
            </w:pPr>
            <w:r>
              <w:rPr>
                <w:color w:val="111313"/>
                <w:sz w:val="22"/>
                <w:szCs w:val="22"/>
              </w:rPr>
              <w:t xml:space="preserve">Pipe system of solar collectors with copper pipes F22х1mm - together with fittings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Setting of the isolation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isolation  2х0,5 - procurement and mounting</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Mounting of solar expansion collecto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111313"/>
                <w:sz w:val="22"/>
                <w:szCs w:val="22"/>
              </w:rPr>
              <w:t xml:space="preserve">Starting the system and setting up the system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Ball type valve 1 " with teflon and knee type joint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Brass water filter 1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Non-return valve  - 1/2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Two directional valve with electric drive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as ned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 xml:space="preserve">TOTAL </w:t>
            </w:r>
            <w:r>
              <w:rPr>
                <w:b/>
                <w:bCs/>
                <w:sz w:val="22"/>
                <w:szCs w:val="22"/>
              </w:rPr>
              <w:t>PHASE SOLAR, PLUMBING AND SEWAG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  PHASE ELECTRICAL</w:t>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IGHTING</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jc w:val="center"/>
              <w:rPr>
                <w:b/>
                <w:b/>
                <w:sz w:val="22"/>
                <w:szCs w:val="22"/>
              </w:rPr>
            </w:pPr>
            <w:r>
              <w:rPr>
                <w:b/>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10 w, luminosity  108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15 w, luminosity  180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20 w, luminosity  160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10 w, luminosity  80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111313"/>
                <w:sz w:val="22"/>
                <w:szCs w:val="22"/>
              </w:rPr>
              <w:t xml:space="preserve">Small unspecified material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as need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TOTAL LIGHTING</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IGHTNING ROD</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center"/>
              <w:rPr>
                <w:b/>
                <w:b/>
                <w:sz w:val="22"/>
                <w:szCs w:val="22"/>
              </w:rPr>
            </w:pPr>
            <w:r>
              <w:rPr>
                <w:b/>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lvanized tape 20*3 mm</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dditional material for lightning rod installation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s need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TOTAL LIGHTNING ROD</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  PHASE THERMOTECHNIC</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center"/>
              <w:rPr>
                <w:b/>
                <w:b/>
                <w:sz w:val="22"/>
                <w:szCs w:val="22"/>
              </w:rPr>
            </w:pPr>
            <w:r>
              <w:rPr>
                <w:b/>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111313"/>
                <w:sz w:val="22"/>
                <w:szCs w:val="22"/>
              </w:rPr>
              <w:t>Procurement of thermoheads as needed</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Checking the functionality of the heating bodies and their replacement as needed</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as need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b/>
                <w:sz w:val="22"/>
                <w:szCs w:val="22"/>
              </w:rPr>
              <w:t>TOTAL PHASE THERMOTECHNIC</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b/>
                <w:sz w:val="22"/>
                <w:szCs w:val="22"/>
              </w:rPr>
              <w:t>TOTAL KINDERGARGDEN "DETSKA RADOST" – BRANCH 2</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sz w:val="22"/>
                <w:szCs w:val="22"/>
              </w:rPr>
            </w:pPr>
            <w:r>
              <w:rPr>
                <w:b/>
                <w:sz w:val="22"/>
                <w:szCs w:val="22"/>
              </w:rPr>
            </w:r>
          </w:p>
          <w:p>
            <w:pPr>
              <w:pStyle w:val="Normal"/>
              <w:jc w:val="center"/>
              <w:rPr/>
            </w:pPr>
            <w:r>
              <w:rPr>
                <w:b/>
                <w:sz w:val="22"/>
                <w:szCs w:val="22"/>
              </w:rPr>
              <w:t>KINDERGARDEN "DETSKA RADOST" – BRANCH 3</w:t>
            </w:r>
          </w:p>
          <w:p>
            <w:pPr>
              <w:pStyle w:val="Normal"/>
              <w:jc w:val="center"/>
              <w:rPr>
                <w:b/>
                <w:b/>
                <w:sz w:val="22"/>
                <w:szCs w:val="22"/>
              </w:rPr>
            </w:pPr>
            <w:r>
              <w:rPr>
                <w:b/>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  PHASE SOLAR, PLUMBING AND SEWAGE</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b/>
                <w:b/>
                <w:sz w:val="22"/>
                <w:szCs w:val="22"/>
              </w:rPr>
            </w:pPr>
            <w:r>
              <w:rPr>
                <w:b/>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Procurement and montage of flat solar collector with the following characteristics:</w:t>
              <w:br/>
              <w:t>Length mm 1099</w:t>
              <w:br/>
              <w:t xml:space="preserve">Width 2099 mm </w:t>
              <w:br/>
              <w:t>Depth 110 mm</w:t>
              <w:br/>
              <w:t>Joints (flat isolator with a bolt) G ¾ "</w:t>
              <w:br/>
              <w:t>Angle of 15 ° ° to 90 °</w:t>
              <w:br/>
              <w:t>Optical effectiveness 81,9%</w:t>
              <w:br/>
              <w:t>Heat loss coefficient a1-W / (m2 K) 3.312</w:t>
              <w:br/>
              <w:t>Heat loss coeficienta2-W / (m2 K2) 0.0181</w:t>
              <w:br/>
              <w:t xml:space="preserve">Maximum empty temperature-198 ° C </w:t>
              <w:br/>
              <w:t>Exposure of factor of angle of corrections  IAM-50 * 93%</w:t>
              <w:br/>
              <w:t>Gross surface 2,3 m²</w:t>
              <w:br/>
              <w:t>Effective surface of the absorber  2,0 m²</w:t>
              <w:br/>
              <w:t>Contents - 1,9 litres</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oiler with two spirals 800 л together with an electric heater 9 kW, protective and regulatory fitting</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necting the boiler with the plumbing installation</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com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pump group</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module SM 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0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trol module BM - solar</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ge framework for four solar collector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defrost liquid</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expansion collector 50 л</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nee type joints with solar collector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com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ensators for solar collector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air extractor</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ll type tap 3/4 with knee type join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l type tap 1/2 with knee type join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111313"/>
                <w:sz w:val="22"/>
                <w:szCs w:val="22"/>
              </w:rPr>
              <w:t>Filter 3/4</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Temperature sensor</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High-temperature cylinder type isolation F22х19mm</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High-temperature cylinder type isolation F22х19mm 22х19мм with aluminium foil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Mounting of solar collecto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Mounting of boile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color w:val="111313"/>
                <w:sz w:val="22"/>
                <w:szCs w:val="22"/>
              </w:rPr>
            </w:pPr>
            <w:r>
              <w:rPr>
                <w:color w:val="111313"/>
                <w:sz w:val="22"/>
                <w:szCs w:val="22"/>
              </w:rPr>
              <w:t xml:space="preserve">Pipe system of solar collectors with copper pipes F22х1mm - together with fittings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Setting of the isolation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isolation 2х0,5 - procurement and mounting</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Mounting of solar expansion collecto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Starting the system and setting up the system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Ball type valve 1 " with teflon and knee type joint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Brass water filter 1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111313"/>
                <w:sz w:val="22"/>
                <w:szCs w:val="22"/>
              </w:rPr>
              <w:t>Non-return valve - 1/2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Two directional valve with electric drive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as ned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10" w:hRule="atLeast"/>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color w:val="000000"/>
                <w:sz w:val="22"/>
                <w:szCs w:val="22"/>
              </w:rPr>
            </w:pPr>
            <w:r>
              <w:rPr>
                <w:b/>
                <w:color w:val="000000"/>
                <w:sz w:val="22"/>
                <w:szCs w:val="22"/>
              </w:rPr>
              <w:t>TOTAL PHASE SOLAR, PLUMBING AND SEWAGE</w:t>
            </w:r>
          </w:p>
          <w:p>
            <w:pPr>
              <w:pStyle w:val="Normal"/>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2"/>
                <w:szCs w:val="22"/>
              </w:rPr>
              <w:t>B/ PHASE ELECTRICAL</w:t>
            </w:r>
          </w:p>
          <w:p>
            <w:pPr>
              <w:pStyle w:val="Normal"/>
              <w:jc w:val="center"/>
              <w:rPr>
                <w:b/>
                <w:b/>
                <w:bCs/>
                <w:sz w:val="22"/>
                <w:szCs w:val="22"/>
              </w:rPr>
            </w:pPr>
            <w:r>
              <w:rPr>
                <w:b/>
                <w:bCs/>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napToGrid w:val="false"/>
              <w:jc w:val="center"/>
              <w:rPr>
                <w:sz w:val="22"/>
                <w:szCs w:val="22"/>
              </w:rPr>
            </w:pPr>
            <w:r>
              <w:rPr>
                <w:sz w:val="22"/>
                <w:szCs w:val="22"/>
              </w:rPr>
            </w:r>
          </w:p>
          <w:p>
            <w:pPr>
              <w:pStyle w:val="Normal"/>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Replacement of light bulbs from volfram wires to new energy efficient LED lights with Е27 type of throat and the following characteristics (power 10 w, luminosity 108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15 w, luminosity  180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20 w, luminosity  160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10 w, luminosity  80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10 w, luminosity  108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b/>
                <w:color w:val="000000"/>
                <w:sz w:val="22"/>
                <w:szCs w:val="22"/>
              </w:rPr>
              <w:t>TOTAL PHASE ELECTRICAL</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b/>
                <w:sz w:val="22"/>
                <w:szCs w:val="22"/>
              </w:rPr>
              <w:t>TOTAL KINDERGARGDEN "DETSKA RADOST" – BRANCH 3</w:t>
            </w:r>
          </w:p>
          <w:p>
            <w:pPr>
              <w:pStyle w:val="Normal"/>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sz w:val="22"/>
                <w:szCs w:val="22"/>
              </w:rPr>
            </w:pPr>
            <w:r>
              <w:rPr>
                <w:color w:val="000000"/>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sz w:val="22"/>
                <w:szCs w:val="22"/>
              </w:rPr>
            </w:pPr>
            <w:r>
              <w:rPr>
                <w:b/>
                <w:sz w:val="22"/>
                <w:szCs w:val="22"/>
              </w:rPr>
            </w:r>
          </w:p>
          <w:p>
            <w:pPr>
              <w:pStyle w:val="Normal"/>
              <w:jc w:val="center"/>
              <w:rPr/>
            </w:pPr>
            <w:r>
              <w:rPr>
                <w:b/>
                <w:sz w:val="22"/>
                <w:szCs w:val="22"/>
              </w:rPr>
              <w:t>KINDERGARDEN "DETSKA RADOST" – BRANCH 4</w:t>
            </w:r>
          </w:p>
          <w:p>
            <w:pPr>
              <w:pStyle w:val="Normal"/>
              <w:jc w:val="center"/>
              <w:rPr>
                <w:b/>
                <w:b/>
                <w:sz w:val="22"/>
                <w:szCs w:val="22"/>
              </w:rPr>
            </w:pPr>
            <w:r>
              <w:rPr>
                <w:b/>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  PHASE SOLAR, PLUMBING AND SEWAGE</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b/>
                <w:b/>
                <w:sz w:val="22"/>
                <w:szCs w:val="22"/>
              </w:rPr>
            </w:pPr>
            <w:r>
              <w:rPr>
                <w:b/>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Procurement and montage of flat solar collector with the following characteristics:</w:t>
              <w:br/>
              <w:t>Length mm 1099</w:t>
              <w:br/>
              <w:t xml:space="preserve">Width 2099 mm </w:t>
              <w:br/>
              <w:t>Depth 110 mm</w:t>
              <w:br/>
              <w:t>Joints (flat isolator with a bolt) G ¾ "</w:t>
              <w:br/>
              <w:t>Angle of 15 ° ° to 90 °</w:t>
              <w:br/>
              <w:t>Optical effectiveness 81,9%</w:t>
              <w:br/>
              <w:t>Heat loss coefficient a1-W / (m2 K) 3.312</w:t>
              <w:br/>
              <w:t>Heat loss coeficienta2-W / (m2 K2) 0.0181</w:t>
              <w:br/>
              <w:t xml:space="preserve">Maximum empty temperature-198 ° C </w:t>
              <w:br/>
              <w:t>Exposure of factor of angle of corrections  IAM-50 * 93%</w:t>
              <w:br/>
              <w:t>Gross surface 2,3 m²</w:t>
              <w:br/>
              <w:t>Effective surface of the absorber  2,0 m²</w:t>
              <w:br/>
              <w:t>Contents - 1,9 litres</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oiler with two spirals 500 л together with an electric heater 9 kW, protective and regulatory fitting</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necting the boiler with the plumbing installation</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com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pump group</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module SM 1</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0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trol module BM - solar</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ge framework for four solar collector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defrost liquid</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expansion collector 50 л</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nee type joints with solar collector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com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ensators for solar collectors</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ar air extractor</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l type tap  3/4 with knee type join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l type tap 1/2 with knee type join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Filter  3/4</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Temperature sensor</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High-temperature cylinder type isolation F22х19mm</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High-temperature cylinder type isolation F22х19mm 22х19мм with aluminium foil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Mounting of solar collecto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Mounting of boile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color w:val="111313"/>
                <w:sz w:val="22"/>
                <w:szCs w:val="22"/>
              </w:rPr>
            </w:pPr>
            <w:r>
              <w:rPr>
                <w:color w:val="111313"/>
                <w:sz w:val="22"/>
                <w:szCs w:val="22"/>
              </w:rPr>
              <w:t xml:space="preserve">Pipe system of solar collectors with copper pipes F22х1mm - together with fittings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Setting of the isolation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isolation  2х0,5 - procurement and mounting</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Mounting of solar expansion collector</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Starting the system and setting up the system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Ball type valve 1 " with teflon and knee type joint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Brass water filter 1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Non-return valve  - 1/2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Two directional valve with electric drive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as ned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111313"/>
                <w:sz w:val="22"/>
                <w:szCs w:val="22"/>
              </w:rPr>
            </w:pPr>
            <w:r>
              <w:rPr>
                <w:color w:val="111313"/>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10" w:hRule="atLeast"/>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color w:val="000000"/>
                <w:sz w:val="22"/>
                <w:szCs w:val="22"/>
              </w:rPr>
            </w:pPr>
            <w:r>
              <w:rPr>
                <w:b/>
                <w:color w:val="000000"/>
                <w:sz w:val="22"/>
                <w:szCs w:val="22"/>
              </w:rPr>
              <w:t>TOTAL PHASE SOLAR, PLUMBING AND SEWAGE</w:t>
            </w:r>
          </w:p>
          <w:p>
            <w:pPr>
              <w:pStyle w:val="Normal"/>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464"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B/  PHASE ELECTRICAL</w:t>
            </w:r>
          </w:p>
          <w:p>
            <w:pPr>
              <w:pStyle w:val="Normal"/>
              <w:jc w:val="center"/>
              <w:rPr>
                <w:b/>
                <w:b/>
                <w:bCs/>
                <w:sz w:val="22"/>
                <w:szCs w:val="22"/>
              </w:rPr>
            </w:pPr>
            <w:r>
              <w:rPr>
                <w:b/>
                <w:bCs/>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jc w:val="center"/>
              <w:rPr>
                <w:sz w:val="22"/>
                <w:szCs w:val="22"/>
              </w:rPr>
            </w:pPr>
            <w:r>
              <w:rPr>
                <w:sz w:val="22"/>
                <w:szCs w:val="22"/>
              </w:rPr>
            </w:r>
          </w:p>
          <w:p>
            <w:pPr>
              <w:pStyle w:val="Normal"/>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10 w, luminosity  108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15 w, luminosity  180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20 w, luminosity  160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placement of light bulbs from volfram wires to new energy efficient LED lights with Е27 type of throat and the following characteristics (power 10 w, luminosity  800 lm, 5000 K, life cycle of 50 000 work hours), with a three year warranty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11313"/>
                <w:sz w:val="22"/>
                <w:szCs w:val="22"/>
              </w:rPr>
            </w:pPr>
            <w:r>
              <w:rPr>
                <w:color w:val="111313"/>
                <w:sz w:val="22"/>
                <w:szCs w:val="22"/>
              </w:rPr>
              <w:t xml:space="preserve">Small unspecified material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111313"/>
                <w:sz w:val="22"/>
                <w:szCs w:val="22"/>
              </w:rPr>
            </w:pPr>
            <w:r>
              <w:rPr>
                <w:color w:val="111313"/>
                <w:sz w:val="22"/>
                <w:szCs w:val="22"/>
              </w:rPr>
              <w:t>as neede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TOTAL PHASE ELECTRICAL</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sz w:val="22"/>
                <w:szCs w:val="22"/>
              </w:rPr>
            </w:pPr>
            <w:r>
              <w:rPr>
                <w:color w:val="000000"/>
                <w:sz w:val="22"/>
                <w:szCs w:val="22"/>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TOTAL KINDERGARGDEN "DETSKA RADOST" – BRANCH 4</w:t>
            </w:r>
          </w:p>
          <w:p>
            <w:pPr>
              <w:pStyle w:val="Normal"/>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color w:val="000000"/>
                <w:sz w:val="22"/>
                <w:szCs w:val="22"/>
              </w:rPr>
            </w:pPr>
            <w:r>
              <w:rPr>
                <w:b/>
                <w:color w:val="000000"/>
                <w:sz w:val="22"/>
                <w:szCs w:val="22"/>
              </w:rPr>
            </w:r>
          </w:p>
        </w:tc>
      </w:tr>
      <w:tr>
        <w:trPr>
          <w:trHeight w:val="1080" w:hRule="atLeast"/>
        </w:trPr>
        <w:tc>
          <w:tcPr>
            <w:tcW w:w="6888" w:type="dxa"/>
            <w:gridSpan w:val="6"/>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color w:val="000000"/>
                <w:sz w:val="22"/>
                <w:szCs w:val="22"/>
              </w:rPr>
            </w:pPr>
            <w:r>
              <w:rPr>
                <w:b/>
                <w:color w:val="000000"/>
                <w:sz w:val="22"/>
                <w:szCs w:val="22"/>
              </w:rPr>
              <w:t>TOTAL KINDERGARGDEN "DETSKA RADOST" –</w:t>
            </w:r>
          </w:p>
          <w:p>
            <w:pPr>
              <w:pStyle w:val="Normal"/>
              <w:rPr>
                <w:b/>
                <w:b/>
                <w:color w:val="000000"/>
                <w:sz w:val="22"/>
                <w:szCs w:val="22"/>
              </w:rPr>
            </w:pPr>
            <w:r>
              <w:rPr>
                <w:b/>
                <w:color w:val="000000"/>
                <w:sz w:val="22"/>
                <w:szCs w:val="22"/>
              </w:rPr>
              <w:t>ALL BRANCHES (2/3/4)</w:t>
            </w:r>
          </w:p>
          <w:p>
            <w:pPr>
              <w:pStyle w:val="Normal"/>
              <w:rPr>
                <w:b/>
                <w:b/>
                <w:color w:val="000000"/>
                <w:sz w:val="22"/>
                <w:szCs w:val="22"/>
              </w:rPr>
            </w:pPr>
            <w:r>
              <w:rPr>
                <w:b/>
                <w:color w:val="000000"/>
                <w:sz w:val="22"/>
                <w:szCs w:val="22"/>
              </w:rPr>
            </w:r>
          </w:p>
        </w:tc>
        <w:tc>
          <w:tcPr>
            <w:tcW w:w="2576"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VAT excluded)</w:t>
            </w:r>
          </w:p>
        </w:tc>
      </w:tr>
      <w:tr>
        <w:trPr>
          <w:trHeight w:val="1104" w:hRule="atLeast"/>
        </w:trPr>
        <w:tc>
          <w:tcPr>
            <w:tcW w:w="6888" w:type="dxa"/>
            <w:gridSpan w:val="6"/>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color w:val="000000"/>
                <w:sz w:val="22"/>
                <w:szCs w:val="22"/>
              </w:rPr>
            </w:pPr>
            <w:r>
              <w:rPr>
                <w:b/>
                <w:color w:val="000000"/>
                <w:sz w:val="22"/>
                <w:szCs w:val="22"/>
              </w:rPr>
            </w:r>
          </w:p>
        </w:tc>
        <w:tc>
          <w:tcPr>
            <w:tcW w:w="2576"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VAT</w:t>
            </w:r>
          </w:p>
        </w:tc>
      </w:tr>
      <w:tr>
        <w:trPr>
          <w:trHeight w:val="908" w:hRule="atLeast"/>
        </w:trPr>
        <w:tc>
          <w:tcPr>
            <w:tcW w:w="6888" w:type="dxa"/>
            <w:gridSpan w:val="6"/>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color w:val="000000"/>
                <w:sz w:val="22"/>
                <w:szCs w:val="22"/>
              </w:rPr>
            </w:pPr>
            <w:r>
              <w:rPr>
                <w:b/>
                <w:color w:val="000000"/>
                <w:sz w:val="22"/>
                <w:szCs w:val="22"/>
              </w:rPr>
            </w:r>
          </w:p>
        </w:tc>
        <w:tc>
          <w:tcPr>
            <w:tcW w:w="2576"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VAT included)</w:t>
            </w:r>
          </w:p>
        </w:tc>
      </w:tr>
    </w:tbl>
    <w:p>
      <w:pPr>
        <w:pStyle w:val="Normal"/>
        <w:spacing w:before="240" w:after="240"/>
        <w:jc w:val="both"/>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ind w:left="720" w:hanging="720"/>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jc w:val="both"/>
      <w:outlineLvl w:val="7"/>
    </w:pPr>
    <w:rPr>
      <w:rFonts w:ascii="Arial" w:hAnsi="Arial" w:cs="Arial"/>
      <w:b/>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9z0">
    <w:name w:val="WW8Num9z0"/>
    <w:qFormat/>
    <w:rPr/>
  </w:style>
  <w:style w:type="character" w:styleId="WW8Num14z0">
    <w:name w:val="WW8Num14z0"/>
    <w:qFormat/>
    <w:rPr>
      <w:rFonts w:ascii="Times New Roman Bold;Times New Roman" w:hAnsi="Times New Roman Bold;Times New Roman" w:cs="Times New Roman Bold;Times New Roman"/>
      <w:b w:val="false"/>
      <w:i w:val="false"/>
      <w:sz w:val="22"/>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3:00Z</dcterms:created>
  <dc:creator>VISSER Maarten</dc:creator>
  <dc:description/>
  <cp:keywords/>
  <dc:language>en-US</dc:language>
  <cp:lastModifiedBy>O F F I C E</cp:lastModifiedBy>
  <cp:lastPrinted>2011-09-27T11:12:00Z</cp:lastPrinted>
  <dcterms:modified xsi:type="dcterms:W3CDTF">2017-03-22T10:11:00Z</dcterms:modified>
  <cp:revision>3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