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536"/>
        <w:gridCol w:w="2693"/>
        <w:gridCol w:w="3827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equipme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</w:rPr>
              <w:t>CB006.1.21.19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BG-0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/07.08.201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Malgun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12:00Z</dcterms:created>
  <dc:creator>ENGSTROM</dc:creator>
  <dc:description/>
  <cp:keywords/>
  <dc:language>en-US</dc:language>
  <cp:lastModifiedBy>Stefan Savov</cp:lastModifiedBy>
  <cp:lastPrinted>2012-09-24T14:03:00Z</cp:lastPrinted>
  <dcterms:modified xsi:type="dcterms:W3CDTF">2017-07-31T09:29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