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folk costumes, musical instruments, furniture, mobile scene and screen</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CB006.1.21.001 -04/Supp/PP2; Lot 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Delivery and installation of portable scree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livery and installation of curtains for the scre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ge, Metal struct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entury Gothic" w:hAnsi="Optima;Century Gothic" w:cs="Optima;Century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18:00Z</dcterms:created>
  <dc:creator>ENGSTROM</dc:creator>
  <dc:description/>
  <cp:keywords/>
  <dc:language>en-US</dc:language>
  <cp:lastModifiedBy>Sneji</cp:lastModifiedBy>
  <cp:lastPrinted>2012-09-24T12:13:00Z</cp:lastPrinted>
  <dcterms:modified xsi:type="dcterms:W3CDTF">2017-02-24T15:1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