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folk costumes, musical instruments, furniture, mobile scene and scree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6.1.21.001 -04/Supp/P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entury Gothic" w:hAnsi="Optima;Century Gothic" w:cs="Optima;Century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Sneji</cp:lastModifiedBy>
  <cp:lastPrinted>2012-09-24T11:30:00Z</cp:lastPrinted>
  <dcterms:modified xsi:type="dcterms:W3CDTF">2017-02-24T15:41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