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folk costumes, musical instruments, furniture, mobile scene and screen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B006.1.21.001 -04/Supp/PP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entury Gothic" w:hAnsi="Optima;Century Gothic" w:cs="Optima;Century Gothic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Sneji</cp:lastModifiedBy>
  <cp:lastPrinted>2012-09-24T14:03:00Z</cp:lastPrinted>
  <dcterms:modified xsi:type="dcterms:W3CDTF">2017-02-24T15:39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