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sz w:val="22"/>
          <w:lang w:val="en-GB"/>
        </w:rPr>
        <w:t>folk costumes, musical instruments, furniture, mobile scene and screen</w:t>
      </w:r>
      <w:r>
        <w:rPr>
          <w:rFonts w:cs="Times New Roman" w:ascii="Times New Roman" w:hAnsi="Times New Roman"/>
          <w:b/>
          <w:sz w:val="22"/>
          <w:szCs w:val="22"/>
          <w:lang w:val="en-GB"/>
        </w:rPr>
        <w:tab/>
      </w:r>
      <w:r>
        <w:rPr>
          <w:rFonts w:cs="Times New Roman" w:ascii="Times New Roman" w:hAnsi="Times New Roman"/>
          <w:b/>
          <w:sz w:val="22"/>
          <w:lang w:val="en-GB"/>
        </w:rPr>
        <w:t>p 1 /5</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CB006.1.21.001 -04/Supp/PP2; Lot 1</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22"/>
                <w:szCs w:val="22"/>
              </w:rPr>
              <w:t>Wooden weaving machine; Material: wood (beech); Horizontal; Dimensions: 140 x 200 x 165 cm.  Set of shuttles - 10 piec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rPr>
              <w:t xml:space="preserve">Lifting device, wooden corpse - wood: beech; Dimensions: 90 x 80 x 75 cm.; diameter of the wheel - 45 cm.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Combing-machine; Material: wood (beech); Dimensions: 6 x 40 x 50 cm.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Patterned rug; Material: wool; Dimensions: 175 x 80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Spindle, Material: woo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Tufted rug; Material: wool; Dimensions: 210 x 160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rPr>
              <w:t xml:space="preserve">Woollen knitted female sock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eastAsia="bg-BG"/>
              </w:rPr>
            </w:pPr>
            <w:r>
              <w:rPr>
                <w:rFonts w:cs="Times New Roman" w:ascii="Times New Roman" w:hAnsi="Times New Roman"/>
                <w:b/>
                <w:color w:val="000000"/>
                <w:sz w:val="22"/>
                <w:szCs w:val="22"/>
                <w:highlight w:val="green"/>
                <w:lang w:val="en-GB"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Woollen knitted male sock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color w:val="000000"/>
                <w:sz w:val="22"/>
                <w:szCs w:val="22"/>
              </w:rPr>
              <w:t xml:space="preserve">Apron; Material: wool;, woven; Dimensions: 80 x 40 cm.; without sequin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Apron; Material: wool; woven; Dimensions: 80 x 40 cm.; with sequin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Ancient sling for babies, woven, woollen sling for baby; Dimensions:  60 х 40 cm, with belts for engirding.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rPr>
              <w:t xml:space="preserve">Low round dining table, Material: wood;  </w:t>
              <w:br/>
              <w:t>Dimensions: 80 х 50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eastAsia="bg-BG"/>
              </w:rPr>
            </w:pPr>
            <w:r>
              <w:rPr>
                <w:rFonts w:cs="Times New Roman" w:ascii="Times New Roman" w:hAnsi="Times New Roman"/>
                <w:b/>
                <w:color w:val="000000"/>
                <w:sz w:val="22"/>
                <w:szCs w:val="22"/>
                <w:highlight w:val="green"/>
                <w:lang w:val="en-GB"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ree-footed chairs for low round dining table; Material: Woo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Wooden forks, spoons and plates, set of 3 article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color w:val="000000"/>
                <w:sz w:val="22"/>
                <w:szCs w:val="22"/>
              </w:rPr>
              <w:t>Device for churning of butter,</w:t>
              <w:br/>
              <w:t xml:space="preserve">Material: Woo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Chest for trousseau, Material: Wood, dimensions 100 x 52 x 50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able-cloth, woollen, fabric.  Dimensions: 100 x 80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rPr>
              <w:t xml:space="preserve">Chequered cloth, material: woven fabric. Dimensions: 40 x 40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eastAsia="bg-BG"/>
              </w:rPr>
            </w:pPr>
            <w:r>
              <w:rPr>
                <w:rFonts w:cs="Times New Roman" w:ascii="Times New Roman" w:hAnsi="Times New Roman"/>
                <w:b/>
                <w:color w:val="000000"/>
                <w:sz w:val="22"/>
                <w:szCs w:val="22"/>
                <w:highlight w:val="green"/>
                <w:lang w:val="en-GB"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Base for weaving, material: cotton. Colour: black.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Yarn (thread) for weaving, material: from wool. Colour: red, white, green and blu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National dress/costume - female; the national dress/costume shall include: "Ruba" (female dress), shirt, apron with seguins, sleeveless jacket with seguins, shalwars (loose Turkish trousers), socks and bandana.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National dress/costume - female; the national dress/costume shall include: low-cut sleeveless dress, shirt, apron, socks, sleeveless jacket, bandana.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rPr>
              <w:t xml:space="preserve">National dress/costume - male; the national dress/costume shall include: full-bottomed, tight legged breeches, shirt with embroidery, dolman, belt, socs.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eastAsia="bg-BG"/>
              </w:rPr>
            </w:pPr>
            <w:r>
              <w:rPr>
                <w:rFonts w:cs="Times New Roman" w:ascii="Times New Roman" w:hAnsi="Times New Roman"/>
                <w:b/>
                <w:color w:val="000000"/>
                <w:sz w:val="22"/>
                <w:szCs w:val="22"/>
                <w:highlight w:val="green"/>
                <w:lang w:val="en-GB"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National dress/costume - male; the national dress/costume shall include: full-bottomed, tight legged breeches, shirt with embroidery, waist-belt, socks, sleeveless jacket and fur cap.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Leather sandals - female; Material:  natural (cowhide or horse) leather; soil made from natural rubber; Color: brown; Sizes: 4 pairs - Size 35; 5 pairs - Size 36; 4 pairs - Size 37.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Leather sandals - male, material:  natural (cowhide or horse) leather; Soil made of natural rubber; Colour: brown; Sizes: 4 pairs - Size 37; 5 pairs - Size 38; 4 pairs - Size 39.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Glass shop windows - High; material: Manufactured from chipboards and glass, handles from aluminium. Dimensions: 200 x 40 x 170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Glass shop windows – low; height, material: Manufactured from chipboards and glass, handles from aluminium. Dimensions: 85 x 40 x100 c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rPr>
              <w:t xml:space="preserve">Pedestal, material: Manufactured from chipboards, Dimensions: 50 x 30 x 170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eastAsia="bg-BG"/>
              </w:rPr>
            </w:pPr>
            <w:r>
              <w:rPr>
                <w:rFonts w:cs="Times New Roman" w:ascii="Times New Roman" w:hAnsi="Times New Roman"/>
                <w:b/>
                <w:color w:val="000000"/>
                <w:sz w:val="22"/>
                <w:szCs w:val="22"/>
                <w:highlight w:val="green"/>
                <w:lang w:val="en-GB"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Pedestal, material: Manufactured from chipboards, Dimensions: 100 x 30 x 100 cm.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Mannequins, material: Plastic mannequins with glass stands - 3 pieces:  male and 3 pieces - femal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2"/>
                <w:szCs w:val="22"/>
                <w:lang w:val="bg-BG" w:eastAsia="bg-BG"/>
              </w:rPr>
            </w:pPr>
            <w:r>
              <w:rPr>
                <w:rFonts w:cs="Times New Roman" w:ascii="Times New Roman" w:hAnsi="Times New Roman"/>
                <w:color w:val="000000"/>
                <w:sz w:val="22"/>
                <w:szCs w:val="22"/>
              </w:rPr>
              <w:t>Chairs, material: metal; Fabric: ecologic leather. Manufactured from chipboards and glass, handles from aluminiu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eastAsia="bg-BG"/>
              </w:rPr>
            </w:pPr>
            <w:r>
              <w:rPr>
                <w:rFonts w:cs="Times New Roman" w:ascii="Times New Roman" w:hAnsi="Times New Roman"/>
                <w:b/>
                <w:color w:val="000000"/>
                <w:sz w:val="22"/>
                <w:szCs w:val="22"/>
                <w:highlight w:val="green"/>
                <w:lang w:val="en-GB"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ables - Dimensions: 70 x 140 cm; Material: Wood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color w:val="000000"/>
                <w:sz w:val="22"/>
                <w:szCs w:val="22"/>
                <w:highlight w:val="green"/>
                <w:lang w:val="en-GB"/>
              </w:rPr>
            </w:pPr>
            <w:r>
              <w:rPr>
                <w:rFonts w:cs="Times New Roman" w:ascii="Times New Roman" w:hAnsi="Times New Roman"/>
                <w:b/>
                <w:color w:val="000000"/>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Century Gothic"/>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entury Gothic" w:hAnsi="Optima;Century Gothic" w:cs="Optima;Century Gothic"/>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Sneji</cp:lastModifiedBy>
  <cp:lastPrinted>2012-09-24T12:13:00Z</cp:lastPrinted>
  <dcterms:modified xsi:type="dcterms:W3CDTF">2017-02-24T15:17: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