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folk costumes, musical instruments, furniture, mobile scene and screen</w:t>
      </w:r>
      <w:r>
        <w:rPr>
          <w:rFonts w:cs="Times New Roman" w:ascii="Times New Roman" w:hAnsi="Times New Roman"/>
          <w:b/>
          <w:sz w:val="22"/>
          <w:szCs w:val="22"/>
          <w:lang w:val="en-GB"/>
        </w:rPr>
        <w:tab/>
      </w:r>
      <w:r>
        <w:rPr>
          <w:rFonts w:cs="Times New Roman" w:ascii="Times New Roman" w:hAnsi="Times New Roman"/>
          <w:b/>
          <w:sz w:val="22"/>
          <w:lang w:val="en-GB"/>
        </w:rPr>
        <w:t>p 1 /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CB006.1.21.001 -04/Supp/PP2; Lot 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 xml:space="preserve">Mandoline, standard, 8 strings. Wooden corpse and case; Material: sycamore, walnut-tree and acacia. The upper port of the board shall be manufactured from walnut-tree, spruce or pine spruc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eastAsia="bg-BG"/>
              </w:rPr>
            </w:pPr>
            <w:r>
              <w:rPr>
                <w:rFonts w:cs="Times New Roman" w:ascii="Times New Roman" w:hAnsi="Times New Roman"/>
                <w:b/>
                <w:color w:val="000000"/>
                <w:sz w:val="22"/>
                <w:szCs w:val="22"/>
                <w:lang w:val="en-GB"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Djembe drums; Material: corpse from aluminum. Membrane from plastics (artificial leather). Diameter: 22 c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Sherherd's pipe - wooden corpse; Material: almond-tree, apricot-tree, cornel-tree; Tonality: "D".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Accordion; Material: wooden corpse with acoustic box.  80 bass; and cas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ambourine, wooden corpse. Material: wood - beech, membrane from natural kidskin (from baby goat skin); Dimensions: diameter:  30 - 4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Kettle-drum, corpse from beech plywood. Natural lamb leather – membrane, Size: diameter - from 18 to 20 inche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Century Gothic"/>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entury Gothic" w:hAnsi="Optima;Century Gothic" w:cs="Optima;Century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15:00Z</dcterms:created>
  <dc:creator>ENGSTROM</dc:creator>
  <dc:description/>
  <cp:keywords/>
  <dc:language>en-US</dc:language>
  <cp:lastModifiedBy>Sneji</cp:lastModifiedBy>
  <cp:lastPrinted>2012-09-24T12:13:00Z</cp:lastPrinted>
  <dcterms:modified xsi:type="dcterms:W3CDTF">2017-02-24T15:18: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