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367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ind w:right="360" w:hanging="0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0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31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