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CB006.1.12.072-PP1-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upply of 2 sets of water monitoring equipment and joint integrated system for early warning of floods</w:t>
      </w:r>
    </w:p>
    <w:p>
      <w:pPr>
        <w:pStyle w:val="Normal"/>
        <w:ind w:right="425" w:hanging="0"/>
        <w:jc w:val="right"/>
        <w:rPr/>
      </w:pPr>
      <w:r>
        <w:rPr>
          <w:rFonts w:cs="Times New Roman" w:ascii="Times New Roman" w:hAnsi="Times New Roman"/>
          <w:b/>
          <w:sz w:val="22"/>
          <w:szCs w:val="22"/>
        </w:rPr>
        <w:t>&lt;Place and date&gt;</w:t>
      </w:r>
    </w:p>
    <w:p>
      <w:pPr>
        <w:pStyle w:val="Normal"/>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 xml:space="preserve"> Municipality of Valandovo, 4 July bb Street</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w:t>
      </w:r>
      <w:r>
        <w:rPr/>
        <w:t>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w:t>
      </w:r>
      <w:r>
        <w:rPr>
          <w:rFonts w:cs="Times New Roman" w:ascii="Times New Roman" w:hAnsi="Times New Roman"/>
          <w:b/>
          <w:sz w:val="22"/>
          <w:szCs w:val="22"/>
        </w:rPr>
        <w:t>past 3 years</w:t>
      </w:r>
      <w:r>
        <w:rPr>
          <w:rStyle w:val="FootnoteCharacters"/>
          <w:rStyle w:val="FootnoteAnchor"/>
          <w:rFonts w:cs="Times New Roman" w:ascii="Times New Roman" w:hAnsi="Times New Roman"/>
          <w:b/>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lang w:val="bg-BG"/>
        </w:rPr>
      </w:pPr>
      <w:r>
        <w:rPr>
          <w:rFonts w:cs="Times New Roman" w:ascii="Times New Roman" w:hAnsi="Times New Roman"/>
          <w:sz w:val="22"/>
          <w:szCs w:val="22"/>
        </w:rPr>
        <w:t xml:space="preserve">Lot </w:t>
      </w:r>
      <w:r>
        <w:rPr>
          <w:rFonts w:cs="Times New Roman" w:ascii="Times New Roman" w:hAnsi="Times New Roman"/>
          <w:sz w:val="22"/>
          <w:szCs w:val="22"/>
          <w:lang w:val="bg-BG"/>
        </w:rPr>
        <w:t>3</w:t>
      </w: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highlight w:val="yellow"/>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highlight w:val="yellow"/>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w:t>
      </w:r>
      <w:r>
        <w:rPr>
          <w:rFonts w:cs="Times New Roman" w:ascii="Times New Roman" w:hAnsi="Times New Roman"/>
          <w:sz w:val="22"/>
          <w:szCs w:val="22"/>
          <w:highlight w:val="yellow"/>
        </w:rPr>
        <w:t>…………..</w:t>
      </w:r>
      <w:r>
        <w:rPr>
          <w:rFonts w:cs="Times New Roman" w:ascii="Times New Roman" w:hAnsi="Times New Roman"/>
          <w:sz w:val="22"/>
          <w:szCs w:val="22"/>
        </w:rPr>
        <w:t>][</w:t>
      </w:r>
      <w:r>
        <w:rPr>
          <w:rFonts w:cs="Times New Roman" w:ascii="Times New Roman" w:hAnsi="Times New Roman"/>
          <w:i/>
          <w:sz w:val="22"/>
          <w:szCs w:val="22"/>
        </w:rPr>
        <w:t>in the event of our being awarded Lot … and Lot …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bg-BG"/>
        </w:rPr>
        <w:t>6</w:t>
      </w:r>
      <w:r>
        <w:rPr>
          <w:rFonts w:cs="Times New Roman" w:ascii="Times New Roman" w:hAnsi="Times New Roman"/>
          <w:b/>
          <w:sz w:val="22"/>
          <w:szCs w:val="22"/>
        </w:rPr>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lang w:val="bg-BG"/>
        </w:rPr>
        <w:t>7</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lang w:val="bg-BG"/>
        </w:rPr>
        <w:t>8</w:t>
      </w:r>
      <w:r>
        <w:rPr>
          <w:rFonts w:cs="Times New Roman" w:ascii="Times New Roman" w:hAnsi="Times New Roman"/>
          <w:b/>
          <w:sz w:val="22"/>
          <w:szCs w:val="22"/>
        </w:rPr>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bg-BG"/>
        </w:rPr>
        <w:t>9</w:t>
      </w:r>
      <w:r>
        <w:rPr>
          <w:rFonts w:cs="Times New Roman" w:ascii="Times New Roman" w:hAnsi="Times New Roman"/>
          <w:b/>
          <w:sz w:val="22"/>
          <w:szCs w:val="22"/>
        </w:rPr>
        <w:tab/>
      </w:r>
      <w:r>
        <w:rPr>
          <w:rFonts w:cs="Times New Roman" w:ascii="Times New Roman" w:hAnsi="Times New Roman"/>
          <w:sz w:val="22"/>
          <w:szCs w:val="22"/>
        </w:rPr>
        <w:t>We agree to abide by the ethics clauses in Clause 2</w:t>
      </w:r>
      <w:r>
        <w:rPr>
          <w:rFonts w:cs="Times New Roman" w:ascii="Times New Roman" w:hAnsi="Times New Roman"/>
          <w:sz w:val="22"/>
          <w:szCs w:val="22"/>
          <w:lang w:val="bg-BG"/>
        </w:rPr>
        <w:t>2</w:t>
      </w:r>
      <w:r>
        <w:rPr>
          <w:rFonts w:cs="Times New Roman" w:ascii="Times New Roman" w:hAnsi="Times New Roman"/>
          <w:sz w:val="22"/>
          <w:szCs w:val="22"/>
        </w:rPr>
        <w:t xml:space="preserve">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w:t>
      </w:r>
      <w:r>
        <w:rPr>
          <w:rFonts w:cs="Times New Roman" w:ascii="Times New Roman" w:hAnsi="Times New Roman"/>
          <w:b/>
          <w:sz w:val="22"/>
          <w:szCs w:val="22"/>
          <w:lang w:val="bg-BG"/>
        </w:rPr>
        <w:t>0</w:t>
      </w:r>
      <w:r>
        <w:rPr>
          <w:rFonts w:cs="Times New Roman" w:ascii="Times New Roman" w:hAnsi="Times New Roman"/>
          <w:b/>
          <w:sz w:val="22"/>
          <w:szCs w:val="22"/>
        </w:rPr>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w:t>
      </w:r>
      <w:r>
        <w:rPr>
          <w:rFonts w:cs="Times New Roman" w:ascii="Times New Roman" w:hAnsi="Times New Roman"/>
          <w:b/>
          <w:sz w:val="22"/>
          <w:szCs w:val="22"/>
          <w:lang w:val="bg-BG"/>
        </w:rPr>
        <w:t>1</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b/>
          <w:sz w:val="22"/>
          <w:szCs w:val="22"/>
          <w:lang w:val="bg-BG"/>
        </w:rPr>
        <w:t>2</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w:t>
      </w:r>
      <w:r>
        <w:rPr>
          <w:rFonts w:cs="Times New Roman" w:ascii="Times New Roman" w:hAnsi="Times New Roman"/>
          <w:b/>
          <w:sz w:val="22"/>
          <w:szCs w:val="22"/>
          <w:lang w:val="bg-BG"/>
        </w:rPr>
        <w:t>3</w:t>
      </w:r>
      <w:r>
        <w:rPr>
          <w:rFonts w:cs="Times New Roman" w:ascii="Times New Roman" w:hAnsi="Times New Roman"/>
          <w:b/>
          <w:sz w:val="22"/>
          <w:szCs w:val="22"/>
        </w:rPr>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br w:type="page"/>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15" w:type="dxa"/>
        <w:tblLayout w:type="fixed"/>
        <w:tblCellMar>
          <w:top w:w="0" w:type="dxa"/>
          <w:left w:w="105" w:type="dxa"/>
          <w:bottom w:w="0" w:type="dxa"/>
          <w:right w:w="105" w:type="dxa"/>
        </w:tblCellMar>
      </w:tblPr>
      <w:tblGrid>
        <w:gridCol w:w="3261"/>
        <w:gridCol w:w="1417"/>
        <w:gridCol w:w="1559"/>
        <w:gridCol w:w="851"/>
        <w:gridCol w:w="1134"/>
        <w:gridCol w:w="1276"/>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lang w:val="bg-BG"/>
              </w:rPr>
            </w:pPr>
            <w:r>
              <w:rPr>
                <w:rFonts w:cs="Times New Roman" w:ascii="Times New Roman" w:hAnsi="Times New Roman"/>
                <w:b/>
                <w:sz w:val="22"/>
                <w:szCs w:val="22"/>
                <w:lang w:val="bg-BG"/>
              </w:rPr>
              <w:t>2013</w:t>
            </w:r>
          </w:p>
          <w:p>
            <w:pPr>
              <w:pStyle w:val="Normal"/>
              <w:keepNext w:val="true"/>
              <w:keepLines/>
              <w:widowControl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UR</w:t>
            </w:r>
          </w:p>
        </w:tc>
        <w:tc>
          <w:tcPr>
            <w:tcW w:w="1559"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rFonts w:ascii="Times New Roman" w:hAnsi="Times New Roman" w:cs="Times New Roman"/>
                <w:b/>
                <w:b/>
                <w:sz w:val="22"/>
                <w:szCs w:val="22"/>
                <w:lang w:val="bg-BG"/>
              </w:rPr>
            </w:pPr>
            <w:r>
              <w:rPr>
                <w:rFonts w:cs="Times New Roman" w:ascii="Times New Roman" w:hAnsi="Times New Roman"/>
                <w:b/>
                <w:sz w:val="22"/>
                <w:szCs w:val="22"/>
                <w:lang w:val="bg-BG"/>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851"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rPr>
                <w:rFonts w:ascii="Times New Roman" w:hAnsi="Times New Roman" w:cs="Times New Roman"/>
                <w:b/>
                <w:b/>
                <w:sz w:val="22"/>
                <w:szCs w:val="22"/>
                <w:lang w:val="bg-BG"/>
              </w:rPr>
            </w:pPr>
            <w:r>
              <w:rPr>
                <w:rFonts w:cs="Times New Roman" w:ascii="Times New Roman" w:hAnsi="Times New Roman"/>
                <w:b/>
                <w:sz w:val="22"/>
                <w:szCs w:val="22"/>
                <w:lang w:val="bg-BG"/>
              </w:rPr>
              <w:t>201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Current year </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highlight w:val="lightGray"/>
        </w:rPr>
      </w:pPr>
      <w:r>
        <w:br w:type="page"/>
      </w: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Name and first name: </w:t>
      </w:r>
      <w:r>
        <w:rPr>
          <w:rFonts w:cs="Times New Roman" w:ascii="Times New Roman" w:hAnsi="Times New Roman"/>
          <w:sz w:val="22"/>
          <w:szCs w:val="22"/>
          <w:highlight w:val="yellow"/>
        </w:rPr>
        <w: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spacing w:before="240" w:after="120"/>
        <w:jc w:val="both"/>
        <w:rPr/>
      </w:pPr>
      <w:r>
        <w:rPr>
          <w:rFonts w:cs="Times New Roman" w:ascii="Times New Roman" w:hAnsi="Times New Roman"/>
          <w:sz w:val="22"/>
          <w:szCs w:val="22"/>
        </w:rPr>
        <w:t xml:space="preserve">Place and date: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ind w:right="-851" w:hanging="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rFonts w:ascii="Times New Roman" w:hAnsi="Times New Roman" w:cs="Times New Roman"/>
                <w:sz w:val="24"/>
                <w:szCs w:val="24"/>
                <w:lang w:val="bg-BG"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the following legal person:</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2437204851"/>
            <w:bookmarkStart w:id="3" w:name="__Fieldmark__0_2437204851"/>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2437204851"/>
            <w:bookmarkStart w:id="5" w:name="__Fieldmark__1_2437204851"/>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2437204851"/>
            <w:bookmarkStart w:id="7" w:name="__Fieldmark__2_2437204851"/>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2437204851"/>
            <w:bookmarkStart w:id="9" w:name="__Fieldmark__3_2437204851"/>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2437204851"/>
            <w:bookmarkStart w:id="12" w:name="__Fieldmark__4_2437204851"/>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2437204851"/>
            <w:bookmarkStart w:id="14" w:name="__Fieldmark__5_2437204851"/>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2437204851"/>
            <w:bookmarkStart w:id="17" w:name="__Fieldmark__6_2437204851"/>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2437204851"/>
            <w:bookmarkStart w:id="19" w:name="__Fieldmark__7_2437204851"/>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2437204851"/>
            <w:bookmarkStart w:id="22" w:name="__Fieldmark__8_2437204851"/>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2437204851"/>
            <w:bookmarkStart w:id="24" w:name="__Fieldmark__9_2437204851"/>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2437204851"/>
            <w:bookmarkStart w:id="27" w:name="__Fieldmark__10_2437204851"/>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2437204851"/>
            <w:bookmarkStart w:id="29" w:name="__Fieldmark__11_2437204851"/>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val="bg-B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color w:val="000000"/>
                <w:sz w:val="24"/>
                <w:szCs w:val="24"/>
                <w:lang w:val="bg-BG" w:eastAsia="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2437204851"/>
            <w:bookmarkStart w:id="32" w:name="__Fieldmark__12_2437204851"/>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2437204851"/>
            <w:bookmarkStart w:id="34" w:name="__Fieldmark__13_2437204851"/>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2437204851"/>
            <w:bookmarkStart w:id="37" w:name="__Fieldmark__14_2437204851"/>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2437204851"/>
            <w:bookmarkStart w:id="39" w:name="__Fieldmark__15_2437204851"/>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2437204851"/>
            <w:bookmarkStart w:id="44" w:name="__Fieldmark__16_2437204851"/>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2437204851"/>
            <w:bookmarkStart w:id="46" w:name="__Fieldmark__17_2437204851"/>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2437204851"/>
            <w:bookmarkStart w:id="52" w:name="__Fieldmark__18_2437204851"/>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2437204851"/>
            <w:bookmarkStart w:id="54" w:name="__Fieldmark__19_2437204851"/>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2437204851"/>
            <w:bookmarkStart w:id="61" w:name="__Fieldmark__20_2437204851"/>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2437204851"/>
            <w:bookmarkStart w:id="63" w:name="__Fieldmark__21_2437204851"/>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2437204851"/>
            <w:bookmarkStart w:id="69" w:name="__Fieldmark__22_2437204851"/>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2437204851"/>
            <w:bookmarkStart w:id="71" w:name="__Fieldmark__23_2437204851"/>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2437204851"/>
            <w:bookmarkStart w:id="77" w:name="__Fieldmark__24_2437204851"/>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2437204851"/>
            <w:bookmarkStart w:id="79" w:name="__Fieldmark__25_2437204851"/>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2437204851"/>
            <w:bookmarkStart w:id="81" w:name="__Fieldmark__26_2437204851"/>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2437204851"/>
            <w:bookmarkStart w:id="83" w:name="__Fieldmark__27_2437204851"/>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2437204851"/>
            <w:bookmarkStart w:id="86" w:name="__Fieldmark__28_2437204851"/>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2437204851"/>
            <w:bookmarkStart w:id="88" w:name="__Fieldmark__29_2437204851"/>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2437204851"/>
            <w:bookmarkStart w:id="90" w:name="__Fieldmark__30_2437204851"/>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2437204851"/>
            <w:bookmarkStart w:id="92" w:name="__Fieldmark__31_2437204851"/>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ind w:right="-710" w:hanging="0"/>
        <w:jc w:val="both"/>
        <w:outlineLvl w:val="0"/>
        <w:rPr>
          <w:rFonts w:ascii="Times New Roman Bold;Times New Roman" w:hAnsi="Times New Roman Bold;Times New Roman" w:cs="Times New Roman Bold;Times New Roman"/>
          <w:bCs/>
          <w:kern w:val="2"/>
          <w:sz w:val="24"/>
          <w:szCs w:val="32"/>
          <w:lang w:eastAsia="en-GB"/>
        </w:rPr>
      </w:pPr>
      <w:bookmarkStart w:id="93" w:name="_DV_C376"/>
      <w:bookmarkEnd w:id="93"/>
      <w:r>
        <w:rPr>
          <w:rFonts w:cs="Times New Roman Bold;Times New Roman" w:ascii="Times New Roman Bold;Times New Roman" w:hAnsi="Times New Roman Bold;Times New Roman"/>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2437204851"/>
            <w:bookmarkStart w:id="95" w:name="__Fieldmark__32_2437204851"/>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2437204851"/>
            <w:bookmarkStart w:id="97" w:name="__Fieldmark__33_2437204851"/>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2437204851"/>
            <w:bookmarkStart w:id="99" w:name="__Fieldmark__34_2437204851"/>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2437204851"/>
            <w:bookmarkStart w:id="101" w:name="__Fieldmark__35_2437204851"/>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2437204851"/>
            <w:bookmarkStart w:id="103" w:name="__Fieldmark__36_2437204851"/>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2437204851"/>
            <w:bookmarkStart w:id="105" w:name="__Fieldmark__37_2437204851"/>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2437204851"/>
            <w:bookmarkStart w:id="107" w:name="__Fieldmark__38_2437204851"/>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2437204851"/>
            <w:bookmarkStart w:id="109" w:name="__Fieldmark__39_2437204851"/>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2437204851"/>
            <w:bookmarkStart w:id="111" w:name="__Fieldmark__40_2437204851"/>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2437204851"/>
            <w:bookmarkStart w:id="113" w:name="__Fieldmark__41_2437204851"/>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2437204851"/>
            <w:bookmarkStart w:id="115" w:name="__Fieldmark__42_2437204851"/>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2437204851"/>
            <w:bookmarkStart w:id="117" w:name="__Fieldmark__43_2437204851"/>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2437204851"/>
            <w:bookmarkStart w:id="119" w:name="__Fieldmark__44_2437204851"/>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2437204851"/>
            <w:bookmarkStart w:id="121" w:name="__Fieldmark__45_2437204851"/>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2437204851"/>
            <w:bookmarkStart w:id="123" w:name="__Fieldmark__46_2437204851"/>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2437204851"/>
            <w:bookmarkStart w:id="125" w:name="__Fieldmark__47_2437204851"/>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2437204851"/>
            <w:bookmarkStart w:id="127" w:name="__Fieldmark__48_2437204851"/>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2437204851"/>
            <w:bookmarkStart w:id="129" w:name="__Fieldmark__49_2437204851"/>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s distorted competition by being previously involved in the preparation of procurement documents for this procurement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2437204851"/>
            <w:bookmarkStart w:id="131" w:name="__Fieldmark__50_2437204851"/>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2437204851"/>
            <w:bookmarkStart w:id="133" w:name="__Fieldmark__51_2437204851"/>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4" w:name="_DV_C376"/>
      <w:bookmarkEnd w:id="134"/>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Times New Roman" w:hAnsi="Times New Roman" w:cs="Times New Roman"/>
          <w:sz w:val="24"/>
          <w:szCs w:val="24"/>
          <w:lang w:val="bg-BG" w:eastAsia="en-US"/>
        </w:rPr>
      </w:pPr>
      <w:r>
        <w:rPr>
          <w:rFonts w:cs="Times New Roman" w:ascii="Times New Roman" w:hAnsi="Times New Roman"/>
          <w:sz w:val="24"/>
          <w:szCs w:val="24"/>
          <w:lang w:val="en-US" w:eastAsia="en-US"/>
        </w:rPr>
        <w:t>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val="bg-BG" w:eastAsia="en-GB"/>
        </w:rPr>
      </w:pPr>
      <w:r>
        <w:rPr>
          <w:rFonts w:cs="Times New Roman" w:ascii="Times New Roman" w:hAnsi="Times New Roman"/>
          <w:sz w:val="24"/>
          <w:szCs w:val="24"/>
          <w:lang w:eastAsia="en-GB"/>
        </w:rPr>
        <w:t>The documents must have been issued no more than one year before the date of their request by the contracting authority and must still be valid at that date.</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GB"/>
        </w:rPr>
      </w:pPr>
      <w:r>
        <w:rPr>
          <w:rFonts w:cs="Times New Roman Bold;Times New Roman" w:ascii="Times New Roman Bold;Times New Roman" w:hAnsi="Times New Roman Bold;Times New Roman"/>
          <w:b/>
          <w:bCs/>
          <w:smallCaps/>
          <w:kern w:val="2"/>
          <w:sz w:val="24"/>
          <w:szCs w:val="32"/>
          <w:lang w:val="en-US" w:eastAsia="en-GB"/>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2437204851"/>
            <w:bookmarkStart w:id="136" w:name="__Fieldmark__52_2437204851"/>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2437204851"/>
            <w:bookmarkStart w:id="138" w:name="__Fieldmark__53_2437204851"/>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2437204851"/>
            <w:bookmarkStart w:id="140" w:name="__Fieldmark__54_2437204851"/>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2437204851"/>
            <w:bookmarkStart w:id="142" w:name="__Fieldmark__55_2437204851"/>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2437204851"/>
            <w:bookmarkStart w:id="144" w:name="__Fieldmark__56_2437204851"/>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2437204851"/>
            <w:bookmarkStart w:id="146" w:name="__Fieldmark__57_2437204851"/>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2437204851"/>
            <w:bookmarkStart w:id="148" w:name="__Fieldmark__58_2437204851"/>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2437204851"/>
            <w:bookmarkStart w:id="150" w:name="__Fieldmark__59_2437204851"/>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2437204851"/>
            <w:bookmarkStart w:id="152" w:name="__Fieldmark__60_2437204851"/>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2437204851"/>
            <w:bookmarkStart w:id="154" w:name="__Fieldmark__61_2437204851"/>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2437204851"/>
            <w:bookmarkStart w:id="156" w:name="__Fieldmark__62_2437204851"/>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2437204851"/>
            <w:bookmarkStart w:id="158" w:name="__Fieldmark__63_2437204851"/>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r>
    </w:p>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The documents must have been issued no more than one year before the date of their request by the contracting authority and must still be valid at that date.</w:t>
      </w:r>
    </w:p>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keepNext w:val="true"/>
        <w:numPr>
          <w:ilvl w:val="0"/>
          <w:numId w:val="0"/>
        </w:numPr>
        <w:ind w:left="709" w:hanging="709"/>
        <w:jc w:val="both"/>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numPr>
          <w:ilvl w:val="0"/>
          <w:numId w:val="0"/>
        </w:numPr>
        <w:spacing w:before="12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8:00Z</dcterms:created>
  <dc:creator>ENGSTROM</dc:creator>
  <dc:description/>
  <cp:keywords/>
  <dc:language>en-US</dc:language>
  <cp:lastModifiedBy>Adriana Daganova</cp:lastModifiedBy>
  <cp:lastPrinted>2012-09-24T11:39:00Z</cp:lastPrinted>
  <dcterms:modified xsi:type="dcterms:W3CDTF">2017-02-28T08:03: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