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QUEST FOR FIRST LEVEL CONTROL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erreg-IPA CBC Programme CCI No. 2014TC16I5CB006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…</w:t>
      </w:r>
      <w:r>
        <w:rPr>
          <w:rFonts w:cs="Arial" w:ascii="Arial" w:hAnsi="Arial"/>
          <w:sz w:val="20"/>
          <w:szCs w:val="20"/>
          <w:lang w:val="en-GB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GB"/>
        </w:rPr>
        <w:t>…………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lineRule="atLeast" w:line="300" w:before="0" w:after="120"/>
        <w:rPr>
          <w:rFonts w:ascii="Arial" w:hAnsi="Arial" w:cs="Arial"/>
          <w:bCs/>
          <w:color w:val="333333"/>
          <w:sz w:val="16"/>
          <w:szCs w:val="16"/>
          <w:lang w:val="en-GB" w:eastAsia="ar-SA"/>
        </w:rPr>
      </w:pPr>
      <w:r>
        <w:rPr>
          <w:rFonts w:cs="Arial" w:ascii="Arial" w:hAnsi="Arial"/>
          <w:bCs/>
          <w:color w:val="333333"/>
          <w:sz w:val="16"/>
          <w:szCs w:val="16"/>
          <w:lang w:val="en-GB" w:eastAsia="ar-SA"/>
        </w:rPr>
        <w:tab/>
      </w:r>
    </w:p>
    <w:tbl>
      <w:tblPr>
        <w:tblW w:w="92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5"/>
        <w:gridCol w:w="6292"/>
        <w:gridCol w:w="29"/>
      </w:tblGrid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0" w:name="Text10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0"/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768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</w:t>
            </w:r>
            <w:bookmarkStart w:id="1" w:name="Text11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1"/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Partner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 Contact Information (tel./fax/e-mail)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2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318"/>
      </w:tblGrid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quest for FLC</w:t>
            </w:r>
          </w:p>
        </w:tc>
        <w:tc>
          <w:tcPr>
            <w:tcW w:w="77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porting period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ecast  amount of the expenditures for the reporting period, subject of the FLC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  <w:lang w:val="en-GB"/>
              </w:rPr>
              <w:t>(the sum must be more than 2500 EUR)</w:t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o;</w:t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duration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, the undersign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…… </w:t>
      </w:r>
      <w:r>
        <w:rPr>
          <w:rFonts w:cs="Arial" w:ascii="Arial" w:hAnsi="Arial"/>
          <w:i/>
          <w:sz w:val="20"/>
          <w:szCs w:val="20"/>
          <w:lang w:val="en-GB"/>
        </w:rPr>
        <w:t>(full name, position),</w:t>
      </w:r>
      <w:r>
        <w:rPr>
          <w:rFonts w:cs="Arial" w:ascii="Arial" w:hAnsi="Arial"/>
          <w:sz w:val="20"/>
          <w:szCs w:val="20"/>
          <w:lang w:val="en-GB"/>
        </w:rPr>
        <w:t xml:space="preserve"> as a representative of the Project Partner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.……… </w:t>
      </w:r>
      <w:r>
        <w:rPr>
          <w:rFonts w:cs="Arial" w:ascii="Arial" w:hAnsi="Arial"/>
          <w:i/>
          <w:sz w:val="20"/>
          <w:szCs w:val="20"/>
          <w:lang w:val="en-GB"/>
        </w:rPr>
        <w:t>(name of the PP’s organisation)</w:t>
      </w:r>
      <w:r>
        <w:rPr>
          <w:rFonts w:cs="Arial" w:ascii="Arial" w:hAnsi="Arial"/>
          <w:sz w:val="20"/>
          <w:szCs w:val="20"/>
          <w:lang w:val="en-GB"/>
        </w:rPr>
        <w:t xml:space="preserve"> in the above mentioned project, would like to request a First Level Controller(s) to be assigned for performing first level control for the period. </w:t>
      </w:r>
      <w:r>
        <w:rPr>
          <w:rFonts w:cs="Arial" w:ascii="Arial" w:hAnsi="Arial"/>
          <w:b/>
          <w:sz w:val="20"/>
          <w:szCs w:val="20"/>
          <w:lang w:val="en-GB"/>
        </w:rPr>
        <w:t>……………………………....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tbl>
      <w:tblPr>
        <w:tblW w:w="92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35"/>
        <w:gridCol w:w="705"/>
        <w:gridCol w:w="675"/>
        <w:gridCol w:w="2715"/>
        <w:gridCol w:w="4020"/>
      </w:tblGrid>
      <w:tr>
        <w:trPr/>
        <w:tc>
          <w:tcPr>
            <w:tcW w:w="922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/>
              <w:ind w:right="15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for the sub-tendering performed by the Project Partner in the reporting period (including the project preparation period – only for the 1st RFLC):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.</w:t>
            </w:r>
          </w:p>
        </w:tc>
        <w:tc>
          <w:tcPr>
            <w:tcW w:w="21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sub-tendering</w:t>
            </w:r>
          </w:p>
        </w:tc>
        <w:tc>
          <w:tcPr>
            <w:tcW w:w="271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ist of all applicants in the respective sub-tendering procedure and Sub-contractor‘s Na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organisation or physical person)</w:t>
            </w:r>
          </w:p>
        </w:tc>
        <w:tc>
          <w:tcPr>
            <w:tcW w:w="40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Contact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address,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gistration/VAT number:  tel/fax/e-mail)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</w:t>
            </w:r>
          </w:p>
        </w:tc>
        <w:tc>
          <w:tcPr>
            <w:tcW w:w="7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271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right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0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2" w:name="__Fieldmark__0_2998119383"/>
            <w:bookmarkStart w:id="3" w:name="__Fieldmark__0_2998119383"/>
            <w:bookmarkEnd w:id="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4" w:name="__Fieldmark__1_2998119383"/>
            <w:bookmarkStart w:id="5" w:name="__Fieldmark__1_2998119383"/>
            <w:bookmarkEnd w:id="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6" w:name="__Fieldmark__2_2998119383"/>
            <w:bookmarkStart w:id="7" w:name="__Fieldmark__2_2998119383"/>
            <w:bookmarkEnd w:id="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8" w:name="__Fieldmark__3_2998119383"/>
            <w:bookmarkStart w:id="9" w:name="__Fieldmark__3_2998119383"/>
            <w:bookmarkEnd w:id="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0" w:name="__Fieldmark__4_2998119383"/>
            <w:bookmarkStart w:id="11" w:name="__Fieldmark__4_2998119383"/>
            <w:bookmarkEnd w:id="1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2" w:name="__Fieldmark__5_2998119383"/>
            <w:bookmarkStart w:id="13" w:name="__Fieldmark__5_2998119383"/>
            <w:bookmarkEnd w:id="1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4" w:name="__Fieldmark__6_2998119383"/>
            <w:bookmarkStart w:id="15" w:name="__Fieldmark__6_2998119383"/>
            <w:bookmarkEnd w:id="1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6" w:name="__Fieldmark__7_2998119383"/>
            <w:bookmarkStart w:id="17" w:name="__Fieldmark__7_2998119383"/>
            <w:bookmarkEnd w:id="1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8" w:name="__Fieldmark__8_2998119383"/>
            <w:bookmarkStart w:id="19" w:name="__Fieldmark__8_2998119383"/>
            <w:bookmarkEnd w:id="1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00"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035"/>
        <w:gridCol w:w="3139"/>
      </w:tblGrid>
      <w:tr>
        <w:trPr/>
        <w:tc>
          <w:tcPr>
            <w:tcW w:w="9214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ind w:left="120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Project Partner’s signature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lac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m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37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10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tamp</w:t>
            </w:r>
          </w:p>
        </w:tc>
        <w:tc>
          <w:tcPr>
            <w:tcW w:w="3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539" w:top="1418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  <w:bookmarkStart w:id="20" w:name="OLE_LINK1"/>
    <w:bookmarkStart w:id="21" w:name="OLE_LINK2"/>
    <w:bookmarkStart w:id="22" w:name="_Hlk279058956"/>
    <w:bookmarkStart w:id="23" w:name="OLE_LINK1"/>
    <w:bookmarkStart w:id="24" w:name="OLE_LINK2"/>
    <w:bookmarkStart w:id="25" w:name="_Hlk279058956"/>
    <w:bookmarkEnd w:id="23"/>
    <w:bookmarkEnd w:id="24"/>
    <w:bookmarkEnd w:id="25"/>
  </w:p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bookmarkStart w:id="26" w:name="OLE_LINK1"/>
    <w:bookmarkStart w:id="27" w:name="OLE_LINK2"/>
    <w:bookmarkStart w:id="28" w:name="_Hlk279058956"/>
    <w:bookmarkEnd w:id="26"/>
    <w:bookmarkEnd w:id="27"/>
    <w:bookmarkEnd w:id="28"/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eastAsia="Times New Roman"/>
              <w:i/>
              <w:lang w:val="en-US" w:eastAsia="en-US"/>
            </w:rPr>
            <w:t xml:space="preserve">  </w:t>
          </w: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4 Request for First Level Contro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2 / January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Cambria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  <w:sz w:val="18"/>
    </w:rPr>
  </w:style>
  <w:style w:type="character" w:styleId="WW8Num14z2">
    <w:name w:val="WW8Num14z2"/>
    <w:qFormat/>
    <w:rPr>
      <w:rFonts w:ascii="Cambria" w:hAnsi="Cambria" w:eastAsia="Times New Roman" w:cs="Cambria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4:00Z</dcterms:created>
  <dc:creator>t</dc:creator>
  <dc:description/>
  <cp:keywords/>
  <dc:language>en-US</dc:language>
  <cp:lastModifiedBy>NEVIANA LUBOMIROVA IONOVA</cp:lastModifiedBy>
  <cp:lastPrinted>2019-05-17T14:06:00Z</cp:lastPrinted>
  <dcterms:modified xsi:type="dcterms:W3CDTF">2020-01-27T11:39:00Z</dcterms:modified>
  <cp:revision>48</cp:revision>
  <dc:subject/>
  <dc:title>Declaration of the Validation of Eligible Expendi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