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QUEST FOR DEROGATION TO THE RULE OF ORIGI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 the framework of th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Interreg-IPA CBC Programm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CI No. 2014TC16I5CB006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…</w:t>
      </w:r>
      <w:r>
        <w:rPr>
          <w:rFonts w:cs="Arial" w:ascii="Arial" w:hAnsi="Arial"/>
          <w:sz w:val="20"/>
          <w:szCs w:val="20"/>
          <w:lang w:val="en-US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US"/>
        </w:rPr>
        <w:t>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100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bsidy contract title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021" w:hanging="1021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ad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numb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ject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ype of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sons and necessity for applying the derogation rul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f how far the conditions for applying the derogation rule are fulfill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availability of goods in the markets of the countries concerned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en-US"/>
        </w:rPr>
        <w:t>extreme urgency;  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eme difficulties to carry out a project with the general rules on eligibilit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how far market research was conducted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why the realization of the project would be "excessively difficult" and this could not have been foreseen during project development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Note: In corroboration of the above the Lead Partner\Project Partner has to submit the relevant supporting documents proving the necessity of derogation.</w:t>
      </w:r>
    </w:p>
    <w:p>
      <w:pPr>
        <w:pStyle w:val="Normal"/>
        <w:spacing w:lineRule="auto" w:line="360" w:before="120" w:after="120"/>
        <w:ind w:left="360" w:firstLine="708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240"/>
      </w:tblGrid>
      <w:tr>
        <w:trPr>
          <w:trHeight w:val="1027" w:hRule="atLeast"/>
          <w:cantSplit w:val="true"/>
        </w:trPr>
        <w:tc>
          <w:tcPr>
            <w:tcW w:w="23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gnature of the LP Legal representative</w:t>
            </w:r>
          </w:p>
        </w:tc>
        <w:tc>
          <w:tcPr>
            <w:tcW w:w="3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32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: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080" w:footer="57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Annex 13 Request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for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derogation to the rule of origi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t>Version: 2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/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 xml:space="preserve">January </w:t>
          </w:r>
          <w:r>
            <w:rPr>
              <w:rFonts w:cs="Arial" w:ascii="Arial" w:hAnsi="Arial"/>
              <w:b/>
              <w:sz w:val="22"/>
              <w:szCs w:val="22"/>
            </w:rPr>
            <w:t>20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zh-CN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  <w:szCs w:val="20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0:00Z</dcterms:created>
  <dc:creator>IvanovR</dc:creator>
  <dc:description/>
  <cp:keywords/>
  <dc:language>en-US</dc:language>
  <cp:lastModifiedBy>NEVIANA LUBOMIROVA IONOVA</cp:lastModifiedBy>
  <cp:lastPrinted>2019-05-17T14:40:00Z</cp:lastPrinted>
  <dcterms:modified xsi:type="dcterms:W3CDTF">2020-01-27T12:42:00Z</dcterms:modified>
  <cp:revision>37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